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3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 не состоялся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30 июн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Калитинец А.А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3053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rFonts w:eastAsia="TimesNewRomanPSMT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  <w:sz w:val="20"/>
                                    </w:rPr>
                                    <w:t>Тиамин раствор для инъекций 5 % 1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9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  <w:t>Тетрациклин.Таблетки, покрытые оболочкой, 100 мг, №2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паверина гидрохлорид. Раствор для инъекций, 2 %, 2 мл №1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изопростол таблетки 0,2 мг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аблет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3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ерофундин ISO. Раствор для инфузий, 500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34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нексамовая кислота.Раствор для внутривенного введения, 500 мг/5 мл, №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42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лорамфеникол линимент 10% 25г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уб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тронидазол таблетка 250 мг №1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240.4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rFonts w:eastAsia="TimesNewRomanPSMT;MS Mincho"/>
                                <w:sz w:val="20"/>
                              </w:rPr>
                            </w:pPr>
                            <w:r>
                              <w:rPr>
                                <w:rFonts w:eastAsia="TimesNewRomanPSMT;MS Mincho"/>
                                <w:sz w:val="20"/>
                              </w:rPr>
                              <w:t>Тиамин раствор для инъекций 5 % 1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9,8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етрациклин.Таблетки, покрытые оболочкой, 100 мг, №2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8,4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паверина гидрохлорид. Раствор для инъекций, 2 %, 2 мл №1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0,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зопростол таблетки 0,2 мг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блет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3,69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ерофундин ISO. Раствор для инфузий, 500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534,98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ексамовая кислота.Раствор для внутривенного введения, 500 мг/5 мл, №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 420,7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лорамфеникол линимент 10% 25г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уб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,57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тронидазол таблетка 250 мг №1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sz w:val="18"/>
          <w:szCs w:val="18"/>
        </w:rPr>
        <w:t xml:space="preserve"> </w:t>
      </w:r>
      <w:r>
        <w:rPr>
          <w:i w:val="false"/>
          <w:sz w:val="20"/>
          <w:szCs w:val="20"/>
        </w:rPr>
        <w:t>дополнительного объема медицинской помощи для лиц, содержащихся в следственных изоляторах и учреждениях уголовно-исполнительной системы,</w:t>
      </w:r>
      <w:r>
        <w:rPr>
          <w:sz w:val="18"/>
          <w:szCs w:val="18"/>
        </w:rPr>
        <w:t xml:space="preserve"> 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    </w:t>
      </w:r>
      <w:r>
        <w:rPr>
          <w:caps w:val="false"/>
          <w:smallCaps w:val="false"/>
          <w:sz w:val="22"/>
          <w:szCs w:val="22"/>
        </w:rPr>
        <w:t xml:space="preserve">Дата и время предоставления ценового предложения: Отсутствие ценовых предложений.                                                                                                                                                   5.    При  отсутствии ценовых предложений закуп способом запроса ценовых предложений признается несостоявшимся.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изнать  закупку не состоявшейся  согласно  главы 10 пункта 140 Правил (при  отсутствии ценовых предложений закуп способом запроса ценовых предложений признается несостоявшимся).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  <w:lang w:val="kk-KZ"/>
        </w:rPr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  <w:lang w:val="kk-KZ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  <w:lang w:val="kk-KZ"/>
        </w:rPr>
        <w:t xml:space="preserve"> </w:t>
      </w: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Калитинец А.А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">
    <w:name w:val="p"/>
    <w:basedOn w:val="Normal"/>
    <w:qFormat/>
    <w:pPr/>
    <w:rPr>
      <w:caps w:val="false"/>
      <w:smallCaps w:val="false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6-30T16:54:00Z</cp:lastPrinted>
  <dcterms:modified xsi:type="dcterms:W3CDTF">2023-06-30T10:54:00Z</dcterms:modified>
  <cp:revision>17</cp:revision>
  <dc:subject/>
  <dc:title/>
</cp:coreProperties>
</file>