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8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5</w:t>
      </w:r>
      <w:r>
        <w:rPr>
          <w:sz w:val="22"/>
          <w:szCs w:val="22"/>
          <w:shd w:fill="FFFFFF" w:val="clear"/>
        </w:rPr>
        <w:t xml:space="preserve"> августа</w:t>
      </w:r>
      <w:r>
        <w:rPr>
          <w:sz w:val="22"/>
          <w:szCs w:val="22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</w:t>
      </w:r>
      <w:r>
        <w:rPr>
          <w:caps w:val="false"/>
          <w:smallCaps w:val="false"/>
          <w:sz w:val="22"/>
          <w:szCs w:val="22"/>
          <w:shd w:fill="FFFFFF" w:val="clear"/>
        </w:rPr>
        <w:t>. – главная медсестра</w:t>
      </w:r>
      <w:r>
        <w:rPr>
          <w:caps w:val="false"/>
          <w:smallCaps w:val="false"/>
          <w:sz w:val="22"/>
          <w:szCs w:val="22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555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ртативный пульсоксиметр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Приимущества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рение SpO2, частоты пульса; 3,5-дюймовый TFT-дисплей PI%, плетизмограф и пульс; измерения для взрослых, детей и новорожденных;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тиевая батарея до 18 часов; 500 часов хранения данных SpO2; программное обеспечение для ПК для загрузки данных; имеющийся защитный чехол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ртативный оксиметр может измерять SpO2, PI, форму волны и PR у взрослых, детей и новорожденных. Благодаря 3,5-дюймовому TFT-дисплею с автоматическим поворотом и большой емкости для хранения данных он удобен как в клиническом сценарии, так и в домашних условиях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хнические характеристики: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сыщенность крови кислородом (SpO 2):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хника исполнения: двухволновый светодиод;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отображения: 0% ~ 100%;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ность измерения: ±3% (диапазон от 70% до 100%)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астота пульса (PR):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измерения: 30~250 уд. /мин;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ность измерения: ±2bpm или ±2%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екс перфузии (PI): диапазон отображения PI: 0,2% ~ 20%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измерения 0%~100%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ность измерения ±3% в диапазоне от 70% до 100%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Частота пульса</w:t>
                                    <w:tab/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измерения 30 ударов в минуту ~ 250 ударов в минуту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ность измерения ±2 удара в минуту или ±2%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пература (опция)</w:t>
                                    <w:tab/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измерения</w:t>
                                    <w:tab/>
                                    <w:t>32℃ ~43℃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ность измерения</w:t>
                                    <w:tab/>
                                    <w:t>±2℃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рение времени</w:t>
                                    <w:tab/>
                                    <w:t>≤ 5 секунд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рительный зонд</w:t>
                                    <w:tab/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фракрасный ушной зонд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екс перфузии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апазон отображения ПИ 0,2%~20%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жим измерения: непрерывная или выборочная проверка;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ранилище данных до 500 часов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ображать 3,5-дюймовый цветной TFT-дисплей с возможностью поворота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точник питания литиевая батарея 2000 мАч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рядка</w:t>
                                    <w:tab/>
                                    <w:t>Подставка для зарядки или USB-кабель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мер: 158 мм (Д) × 73 мм (Ш) × 25 мм (В)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с нетто 230г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грузка данных USB-кабель или беспроводной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чая среда: рабочая температура: 5℃ ~ 40℃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чая влажность: 5%~93%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регистрирован и разрешен в Республики Казахстан.  Гарантийный талон на 12 месяцев с даты в вода в эксплуатацию. При необходимости сертификат средств измерений и поверки. Срок поставки: 30 календарных дней.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17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437.3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ртативный пульсоксиметр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u w:val="single"/>
                              </w:rPr>
                              <w:t>Приимущества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рение SpO2, частоты пульса; 3,5-дюймовый TFT-дисплей PI%, плетизмограф и пульс; измерения для взрослых, детей и новорожденных;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тиевая батарея до 18 часов; 500 часов хранения данных SpO2; программное обеспечение для ПК для загрузки данных; имеющийся защитный чехол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ртативный оксиметр может измерять SpO2, PI, форму волны и PR у взрослых, детей и новорожденных. Благодаря 3,5-дюймовому TFT-дисплею с автоматическим поворотом и большой емкости для хранения данных он удобен как в клиническом сценарии, так и в домашних условиях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хнические характеристики: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сыщенность крови кислородом (SpO 2):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ка исполнения: двухволновый светодиод;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отображения: 0% ~ 100%;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ность измерения: ±3% (диапазон от 70% до 100%)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астота пульса (PR):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измерения: 30~250 уд. /мин;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ность измерения: ±2bpm или ±2%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екс перфузии (PI): диапазон отображения PI: 0,2% ~ 20%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измерения 0%~100%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ность измерения ±3% в диапазоне от 70% до 100%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Частота пульса</w:t>
                              <w:tab/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измерения 30 ударов в минуту ~ 250 ударов в минуту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ность измерения ±2 удара в минуту или ±2%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пература (опция)</w:t>
                              <w:tab/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измерения</w:t>
                              <w:tab/>
                              <w:t>32℃ ~43℃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ность измерения</w:t>
                              <w:tab/>
                              <w:t>±2℃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рение времени</w:t>
                              <w:tab/>
                              <w:t>≤ 5 секунд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рительный зонд</w:t>
                              <w:tab/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ракрасный ушной зонд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екс перфузии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пазон отображения ПИ 0,2%~20%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жим измерения: непрерывная или выборочная проверка;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ранилище данных до 500 часов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ображать 3,5-дюймовый цветной TFT-дисплей с возможностью поворота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точник питания литиевая батарея 2000 мАч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рядка</w:t>
                              <w:tab/>
                              <w:t>Подставка для зарядки или USB-кабель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: 158 мм (Д) × 73 мм (Ш) × 25 мм (В)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с нетто 230г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грузка данных USB-кабель или беспроводной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ая среда: рабочая температура: 5℃ ~ 40℃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ая влажность: 5%~93%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регистрирован и разрешен в Республики Казахстан.  Гарантийный талон на 12 месяцев с даты в вода в эксплуатацию. При необходимости сертификат средств измерений и поверки. Срок поставки: 30 календарных дней. 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17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>Обоснования применения данного способа – в соответствии</w:t>
      </w:r>
      <w:r>
        <w:rPr>
          <w:i w:val="false"/>
          <w:sz w:val="22"/>
          <w:szCs w:val="22"/>
          <w:lang w:val="ru-RU"/>
        </w:rPr>
        <w:t xml:space="preserve"> с п. 77</w:t>
      </w:r>
      <w:r>
        <w:rPr>
          <w:i w:val="false"/>
          <w:sz w:val="22"/>
          <w:szCs w:val="22"/>
        </w:rPr>
        <w:t xml:space="preserve"> глав</w:t>
      </w:r>
      <w:r>
        <w:rPr>
          <w:i w:val="false"/>
          <w:sz w:val="22"/>
          <w:szCs w:val="22"/>
          <w:lang w:val="ru-RU"/>
        </w:rPr>
        <w:t>ы</w:t>
      </w: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  <w:lang w:val="ru-RU"/>
        </w:rPr>
        <w:t>3</w:t>
      </w:r>
      <w:r>
        <w:rPr>
          <w:i w:val="false"/>
          <w:sz w:val="22"/>
          <w:szCs w:val="22"/>
        </w:rPr>
        <w:t xml:space="preserve"> Об утверждении </w:t>
      </w:r>
      <w:r>
        <w:rPr>
          <w:i w:val="false"/>
          <w:sz w:val="22"/>
          <w:szCs w:val="22"/>
          <w:lang w:val="kk-KZ"/>
        </w:rPr>
        <w:t>п</w:t>
      </w:r>
      <w:r>
        <w:rPr>
          <w:i w:val="false"/>
          <w:sz w:val="22"/>
          <w:szCs w:val="22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2"/>
          <w:szCs w:val="22"/>
          <w:lang w:val="kk-KZ"/>
        </w:rPr>
        <w:t xml:space="preserve"> (пенитенциарной)</w:t>
      </w:r>
      <w:r>
        <w:rPr>
          <w:i w:val="false"/>
          <w:sz w:val="22"/>
          <w:szCs w:val="22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2"/>
          <w:szCs w:val="22"/>
          <w:lang w:val="ru-RU"/>
        </w:rPr>
        <w:t xml:space="preserve">, </w:t>
      </w:r>
      <w:r>
        <w:rPr>
          <w:i w:val="false"/>
          <w:sz w:val="22"/>
          <w:szCs w:val="22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Братья Азизляр И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90140008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Н.Назарбаева, дом № 127кв.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.08.2023г в 17 час. 50 мин</w:t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4394"/>
        <w:gridCol w:w="992"/>
        <w:gridCol w:w="1276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16"/>
                <w:szCs w:val="16"/>
              </w:rPr>
              <w:t>Братья Азизляр ИКО</w:t>
            </w:r>
            <w:r>
              <w:rPr>
                <w:caps w:val="false"/>
                <w:smallCaps w:val="false"/>
                <w:sz w:val="16"/>
                <w:szCs w:val="16"/>
                <w:shd w:fill="FFFFFF" w:val="clear"/>
              </w:rPr>
              <w:t xml:space="preserve"> 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ртативный пульсоксиметр</w:t>
            </w:r>
          </w:p>
          <w:p>
            <w:pPr>
              <w:pStyle w:val="Style22"/>
              <w:spacing w:before="0" w:after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Приимущества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измерение SpO2, частоты пульса; 3,5-дюймовый TFT-дисплей PI%, плетизмограф и пульс; измерения для взрослых, детей и новорожденных;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литиевая батарея до 18 часов; 500 часов хранения данных SpO2; программное обеспечение для ПК для загрузки данных; имеющийся защитный чехол.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Портативный оксиметр может измерять SpO2, PI, форму волны и PR у взрослых, детей и новорожденных. Благодаря 3,5-дюймовому TFT-дисплею с автоматическим поворотом и большой емкости для хранения данных он удобен как в клиническом сценарии, так и в домашних условиях.</w:t>
            </w:r>
          </w:p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ие характеристики: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ыщенность крови кислородом (SpO 2):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техника исполнения: двухволновый светодиод;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отображения: 0% ~ 100%;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: ±3% (диапазон от 70% до 100%).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ульса (PR):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измерения: 30~250 уд. /мин;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: ±2bpm или ±2%.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Индекс перфузии (PI): диапазон отображения PI: 0,2% ~ 20%.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измерения 0%~100%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 ±3% в диапазоне от 70% до 100%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Частота пульса</w:t>
              <w:tab/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Диапазон измерения 30 ударов в минуту ~ 250 ударов в минуту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 ±2 удара в минуту или ±2%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(опция)</w:t>
              <w:tab/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измерения</w:t>
              <w:tab/>
              <w:t>32℃ ~43℃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</w:t>
              <w:tab/>
              <w:t>±2℃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времени</w:t>
              <w:tab/>
              <w:t>≤ 5 секунд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ный зонд</w:t>
              <w:tab/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красный ушной зонд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ерфузии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 отображения ПИ 0,2%~20%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Режим измерения: непрерывная или выборочная проверка;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илище данных до 500 часов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Отображать 3,5-дюймовый цветной TFT-дисплей с возможностью поворота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питания литиевая батарея 2000 мАч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дка</w:t>
              <w:tab/>
              <w:t>Подставка для зарядки или USB-кабель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: 158 мм (Д) × 73 мм (Ш) × 25 мм (В)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нетто 230г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Загрузка данных USB-кабель или беспроводной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>Рабочая среда: рабочая температура: 5℃ ~ 40℃</w:t>
            </w:r>
          </w:p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влажность: 5%~93%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16"/>
                <w:szCs w:val="16"/>
              </w:rPr>
              <w:t xml:space="preserve">Зарегистрирован и разрешен в Республики Казахстан.  Гарантийный талон на 12 месяцев с даты в вода в эксплуатацию. При необходимости сертификат средств измерений и поверки. Срок поставки: 30 календарных дней. </w:t>
            </w:r>
          </w:p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217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1 08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Братья Азизляр ИКО</w:t>
      </w:r>
      <w:r>
        <w:rPr>
          <w:caps w:val="false"/>
          <w:smallCaps w:val="false"/>
          <w:sz w:val="16"/>
          <w:szCs w:val="16"/>
          <w:shd w:fill="FFFFFF" w:val="clear"/>
        </w:rPr>
        <w:t xml:space="preserve"> </w:t>
      </w:r>
      <w:r>
        <w:rPr>
          <w:caps w:val="false"/>
          <w:smallCaps w:val="false"/>
        </w:rPr>
        <w:t>»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 xml:space="preserve">РК, </w:t>
      </w:r>
      <w:r>
        <w:rPr>
          <w:bCs/>
          <w:caps w:val="false"/>
          <w:smallCaps w:val="false"/>
          <w:lang w:val="kk-KZ"/>
        </w:rPr>
        <w:t xml:space="preserve">г.Петропавловск, </w:t>
      </w:r>
      <w:r>
        <w:rPr>
          <w:bCs/>
          <w:caps w:val="false"/>
          <w:smallCaps w:val="false"/>
        </w:rPr>
        <w:t>Н.Назарбаева, дом № 127кв.88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Братья Азизляр ИКО</w:t>
      </w:r>
      <w:r>
        <w:rPr>
          <w:caps w:val="false"/>
          <w:smallCaps w:val="false"/>
          <w:sz w:val="16"/>
          <w:szCs w:val="16"/>
          <w:shd w:fill="FFFFFF" w:val="clear"/>
        </w:rPr>
        <w:t xml:space="preserve"> 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80  Правил, заключить договор на сумму 1 087 500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8-25T14:55:00Z</cp:lastPrinted>
  <dcterms:modified xsi:type="dcterms:W3CDTF">2023-08-25T08:56:00Z</dcterms:modified>
  <cp:revision>50</cp:revision>
  <dc:subject/>
  <dc:title/>
</cp:coreProperties>
</file>