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УТВЕРЖДАЮ</w:t>
      </w:r>
    </w:p>
    <w:p>
      <w:pPr>
        <w:pStyle w:val="Style21"/>
        <w:ind w:left="375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Директор </w:t>
      </w:r>
    </w:p>
    <w:p>
      <w:pPr>
        <w:pStyle w:val="Style21"/>
        <w:ind w:left="375" w:hanging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КГП на ПХВ «Районная больница района Магжана Жумабаева» КГУ </w:t>
      </w:r>
    </w:p>
    <w:p>
      <w:pPr>
        <w:pStyle w:val="Style21"/>
        <w:ind w:left="375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«Управление здравоохранения акимата Северо-Казахстанской области»</w:t>
      </w:r>
    </w:p>
    <w:p>
      <w:pPr>
        <w:pStyle w:val="Normal"/>
        <w:ind w:firstLine="397"/>
        <w:jc w:val="right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</w:t>
      </w:r>
    </w:p>
    <w:p>
      <w:pPr>
        <w:pStyle w:val="Normal"/>
        <w:ind w:firstLine="397"/>
        <w:jc w:val="right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агындыкова Г.Т.</w:t>
      </w:r>
    </w:p>
    <w:p>
      <w:pPr>
        <w:pStyle w:val="Normal"/>
        <w:ind w:firstLine="397"/>
        <w:jc w:val="right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firstLine="397"/>
        <w:jc w:val="right"/>
        <w:textAlignment w:val="baseline"/>
        <w:rPr/>
      </w:pPr>
      <w:r>
        <w:rPr>
          <w:b/>
          <w:sz w:val="20"/>
          <w:szCs w:val="20"/>
        </w:rPr>
        <w:t>«_</w:t>
      </w:r>
      <w:r>
        <w:rPr>
          <w:b/>
          <w:sz w:val="20"/>
          <w:szCs w:val="20"/>
          <w:u w:val="single"/>
        </w:rPr>
        <w:t>28</w:t>
      </w:r>
      <w:r>
        <w:rPr>
          <w:b/>
          <w:sz w:val="20"/>
          <w:szCs w:val="20"/>
        </w:rPr>
        <w:t>__»_</w:t>
      </w:r>
      <w:r>
        <w:rPr>
          <w:b/>
          <w:sz w:val="20"/>
          <w:szCs w:val="20"/>
          <w:u w:val="single"/>
        </w:rPr>
        <w:t>сентября</w:t>
      </w:r>
      <w:r>
        <w:rPr>
          <w:b/>
          <w:sz w:val="20"/>
          <w:szCs w:val="20"/>
        </w:rPr>
        <w:t>_2023</w:t>
      </w:r>
    </w:p>
    <w:p>
      <w:pPr>
        <w:pStyle w:val="Normal"/>
        <w:ind w:firstLine="397"/>
        <w:jc w:val="right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1"/>
          <w:sz w:val="20"/>
          <w:szCs w:val="20"/>
        </w:rPr>
        <w:t>Техническая спецификация</w:t>
      </w:r>
    </w:p>
    <w:p>
      <w:pPr>
        <w:pStyle w:val="Normal"/>
        <w:rPr/>
      </w:pPr>
      <w:r>
        <w:rPr/>
        <w:t>Лот №1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742"/>
        <w:gridCol w:w="560"/>
        <w:gridCol w:w="3351"/>
        <w:gridCol w:w="6736"/>
        <w:gridCol w:w="1502"/>
      </w:tblGrid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итерии</w:t>
            </w:r>
          </w:p>
        </w:tc>
        <w:tc>
          <w:tcPr>
            <w:tcW w:w="1214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дицинской техники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кардиограф 12-ти каналь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4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комплектаци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/п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Наименование комплектующего к медицинской технике 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ехническая характеристика 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ебуемое количество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с указанием единицы измерения)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ые комплектующие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лок аппарата базовый Cardio7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Экран 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Цветной TFT ЖК-дисплей, 7 дюймов, 800x480 пиксель 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новременный просмотр 12 каналов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сплей Частота сердцебиений, ID, дата, состояние питания или батареи, чувствительность, скорость, количество сохраненных данных, режим печати, ведущий ритм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льзовательский интерфейс Сенсорный экран (буквенная и цифровая клавиатура или отдельная цифровая клавиатура), кнопки и вращающийся переключатель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формация о пациенте ID, имя, возраст, пол, рост, вес, раса, курение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новные измерения Частота сердцебиений, PR, QRS, QT/QTc, ось P-R-T 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писывающее устройство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рмоголовка, рулонная бумага, бумага для отчетов: ширина A4:210 мм или 8.5”, длина A4:300 мм или 11”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азрешение: вертикальная ориентация: 8 точек/мм, горизонтальная – 16 точек/мм   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меры 296(Ш) x 305,5(В) x 92,5(Г) мм, вес приблизительно 3,5 кг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писываемые каналы 3, 6, 12 каналов при 10-ти секундной записи и отчете по сердцебиению/ 1 канал при 60-ти секундной и 5-ти минутной записи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увствительность 2,5, 5, 10, 20, автоматическая (I~aVF: 10, V1~V6: 5) мм/мВ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орость печати 12,5, 25, 50 мм/сек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льтры Шум сети (50/60 Гц, -20 дБ и выше) / Шум мышц (25~35Гц, -3 дБ и выше). Дрифт изоэлектрической линии (0,1Гц, -3 дБ и выше) / Фильтр низких частот: отключен, 40Гц, 100Гц, 150Гц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ические характеристики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ешение: 500 запросов/сек.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нутренний шум: 20 мкВ (макс)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ходное полное сопротивление: ≥ 10 MΩ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пазон входного сигнала: ≥ ±5 мВ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авление синфазных сигналов: &gt; 100 дБ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енсирующее напряжение смещения постоянного тока: ≥ ±300мВ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ременная константа: 3,2 сек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к утечки на пациента: &lt;10 мкА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стотная характеристика: 0,05 ~ 150 Гц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олировано и защищено от дефибрилляции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роль качества сигнала Обнаружение отсоединившегося отведения, обнаружение сигнала электрокардиостимулятора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анение данных ЭКГ Хранение до 120 ЭКГ (на внутренней флэш-памяти)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итание 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итание: источник переменного тока или встроенная батарея 95 ~ 240 ВАХ, 50/60 Гц, 1,0 ~ 0,5 А, 60Вт макс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атарея (Ni-MH) 1 час нормальной эксплуатации (около 100 отпечатков ЭКГ)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ключение Подключение к компьютеру через порт RS232 или LAN</w:t>
            </w:r>
          </w:p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Класс безопасности Класс 2а , тип BF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ка для транспортировки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абариты Д/Ш/В 39/39/16 см. 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сек для кабеля пациента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сек для грудных электродов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сек для бумаги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тсек для электродов конечностей. 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тсек для геля 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сек для кабеля питания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ва металических ушка для крепления ремня. 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отивоударный каркас. </w:t>
            </w:r>
          </w:p>
          <w:p>
            <w:pPr>
              <w:pStyle w:val="Style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кань полиэстер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 комплектующие: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абель питания 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абель для передачи электроэнергии аппарату 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бель пациента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lang w:eastAsia="en-US"/>
              </w:rPr>
              <w:t>Кабель для передачи сигналов с электродов аппарату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ные материалы и изнашиваемые узлы: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оды конечностей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оды конечностей (многоразовые) для регистрации показаний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 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рудные электроды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рудные электроды (многоразовые)  для регистрации показаний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 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атарея Li-lon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ип батареи: Литий - ионная 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умага для устройства регистрации данных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пециализированная, высокочувствительная бумага для регистрации данных ЭКГ 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ель для ЭКГ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пециализированный гель для улучшения электрического контакта между кожей и электродами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условиям эксплуатации</w:t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екомендуемая влажность: 30~85% /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 xml:space="preserve">Рекомендуемая температура: 10 ~ 40° /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 xml:space="preserve">Атмосферное давление: 70 ~ 106 кПа </w:t>
            </w:r>
          </w:p>
        </w:tc>
      </w:tr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ловия осуществления поставки медицинской техники </w:t>
            </w:r>
            <w:r>
              <w:rPr>
                <w:i/>
                <w:iCs/>
                <w:sz w:val="20"/>
                <w:szCs w:val="20"/>
              </w:rPr>
              <w:t>(в соответствии с ИНКОТЕРМС 2020)</w:t>
            </w:r>
          </w:p>
        </w:tc>
        <w:tc>
          <w:tcPr>
            <w:tcW w:w="1214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КО, район М.Жумабаева,г.Булаево,ул.Мира,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ставки медицинской техники и место дислокации</w:t>
            </w:r>
          </w:p>
        </w:tc>
        <w:tc>
          <w:tcPr>
            <w:tcW w:w="1214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0 календарных дней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:</w:t>
            </w:r>
            <w:r>
              <w:rPr>
                <w:sz w:val="20"/>
                <w:szCs w:val="20"/>
              </w:rPr>
              <w:t xml:space="preserve"> СКО, район М.Жумабаева,г.Булаево,ул.Мира,8</w:t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словия гарантийного сервисного обслуживания медицинской техники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арантийное сервисное обслуживание медицинской техники не менее 37 месяцев. 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лановое техническое обслуживание должно проводиться не реже чем 1 раз в квартал. 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аботы по техническому обслуживанию выполняются в соответствии с требованиями эксплуатационной документации и должны включать в себя: 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- замену отработавших ресурс составных частей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мене или восстановлении отдельных частей медицинской техники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настройку и регулировку медицинской техники; специфические для данной медицинской техники работы и т.п.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удаление пыли, грязи, следов коррозии и окисления с наружных и внутренних поверхностей корпуса медицинской техники его составных частей (с частичной блочно-узловой разборкой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- иные указанные в эксплуатационной документации операции, специфические для конкретного типа медицинской техники.</w:t>
            </w:r>
            <w:r>
              <w:rPr>
                <w:sz w:val="20"/>
                <w:szCs w:val="20"/>
              </w:rPr>
              <w:t xml:space="preserve">                             Доставку к рабочему месту, разгрузку оборудования, распаковку, установку, пуско-наладку и запуск приборов, проверку их характеристик на соответствие данному, обучение   медицинского (аппликационный тренинг) и технического персонала (базовому уровню обслуживания с выдачей подтверждающего документа) Заказчика осуществляет Поставщик с привлечением (при отсутствии в штате соответствующих специалистов)  сотрудников производителя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медицинской  технике определяются п.11 гл.1 раздела 1 Правил 110</w:t>
      </w:r>
    </w:p>
    <w:p>
      <w:pPr>
        <w:pStyle w:val="Normal"/>
        <w:ind w:firstLine="397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4">
    <w:name w:val="Текст выноски Знак"/>
    <w:qFormat/>
    <w:rPr>
      <w:rFonts w:ascii="Tahoma" w:hAnsi="Tahoma" w:cs="Tahoma"/>
      <w:color w:val="000000"/>
    </w:rPr>
  </w:style>
  <w:style w:type="character" w:styleId="Style15">
    <w:name w:val="Верхний колонтитул Знак"/>
    <w:qFormat/>
    <w:rPr>
      <w:color w:val="000000"/>
      <w:sz w:val="24"/>
      <w:szCs w:val="24"/>
    </w:rPr>
  </w:style>
  <w:style w:type="character" w:styleId="Style16">
    <w:name w:val="Нижний колонтитул Знак"/>
    <w:qFormat/>
    <w:rPr>
      <w:color w:val="000000"/>
      <w:sz w:val="24"/>
      <w:szCs w:val="24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color w:val="00000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Интернет)"/>
    <w:basedOn w:val="Normal"/>
    <w:qFormat/>
    <w:pPr/>
    <w:rPr>
      <w:color w:val="00000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color w:val="000000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5:14:00Z</dcterms:created>
  <dc:creator>SA_ONBASE2</dc:creator>
  <dc:description/>
  <cp:keywords/>
  <dc:language>en-US</dc:language>
  <cp:lastModifiedBy>Демонстрационная версия</cp:lastModifiedBy>
  <cp:lastPrinted>2023-09-28T09:49:00Z</cp:lastPrinted>
  <dcterms:modified xsi:type="dcterms:W3CDTF">2023-09-28T03:49:00Z</dcterms:modified>
  <cp:revision>17</cp:revision>
  <dc:subject/>
  <dc:title>Приказ Министра здравоохранения Республики Казахстан от 11 декабря 2020 года № ҚР ДСМ-247/2020 «Об утверждении правил регулирования, формирования предельных цен и наценки на лекарственные средства, а также медицинские изделия в рамках гарантированного объема бесплатной медицинской помощи и (или) в системе обязательного социального медицинского страхования» (не введен в действие) (©Paragraph 2020 / 5.0.6.36)</dc:title>
</cp:coreProperties>
</file>