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Мағжан Жұмабаев аудандық ауруханасы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ҚР, Солтүстік Қазақстан облысы, Мағжан Жұмабаев ауданы,Булаев қ., Мира к-сі, 8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Мағжан Жұмабаев аудандық 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лектрохирургиялық жоғары жиілікті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 917 0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30 күнтізбелік күн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Мағжан Жұмабаев ауданы,Булаев қ., Мира к-сі, 8 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р-комб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 687 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 604 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val="kk-KZ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5 604 500,00 (бес миллион алты жүз төрт мың бес жүз) теңге 0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Г.Т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ағандық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Коммунальное Государственное предприятие на праве хозяйственного ведения «Район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больница Магжана Жумабаев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район Магжана Жумабаева, г. Булаево, ул. Мира,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Районная  больница Магжана Жумабаев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хирургический высокочастот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 917 00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 М.Жумабаева,г.Булаево, ул. Мира,8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р-комбай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 687 50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 604 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Итого: 5 604 500,00 (Пять миллионов шестьсот четыре тысячи пятьсот) тенге 00 тиын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Сагандыкова Г.Т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Демонстрационная версия</cp:lastModifiedBy>
  <cp:lastPrinted>2023-09-25T16:46:00Z</cp:lastPrinted>
  <dcterms:modified xsi:type="dcterms:W3CDTF">2023-09-25T10:48:00Z</dcterms:modified>
  <cp:revision>87</cp:revision>
  <dc:subject/>
  <dc:title/>
</cp:coreProperties>
</file>