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УТВЕРЖДАЮ</w:t>
      </w:r>
    </w:p>
    <w:p>
      <w:pPr>
        <w:pStyle w:val="Style20"/>
        <w:ind w:left="37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Директор </w:t>
      </w:r>
    </w:p>
    <w:p>
      <w:pPr>
        <w:pStyle w:val="Style20"/>
        <w:ind w:left="375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КГП на ПХВ «Районная больница района Магжана Жумабаева» КГУ </w:t>
      </w:r>
    </w:p>
    <w:p>
      <w:pPr>
        <w:pStyle w:val="Style20"/>
        <w:ind w:left="37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Управление здравоохранения акимата Северо-Казахстанской области»</w:t>
      </w:r>
    </w:p>
    <w:p>
      <w:pPr>
        <w:pStyle w:val="Normal"/>
        <w:ind w:firstLine="397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гандыкова Г.Т.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</w:t>
      </w:r>
      <w:r>
        <w:rPr>
          <w:b/>
          <w:sz w:val="20"/>
          <w:szCs w:val="20"/>
          <w:u w:val="single"/>
          <w:lang w:val="kk-KZ"/>
        </w:rPr>
        <w:t>26</w:t>
      </w:r>
      <w:r>
        <w:rPr>
          <w:b/>
          <w:sz w:val="20"/>
          <w:szCs w:val="20"/>
        </w:rPr>
        <w:t>_»_</w:t>
      </w:r>
      <w:r>
        <w:rPr>
          <w:b/>
          <w:sz w:val="20"/>
          <w:szCs w:val="20"/>
          <w:u w:val="single"/>
          <w:lang w:val="kk-KZ"/>
        </w:rPr>
        <w:t>сентября</w:t>
      </w:r>
      <w:r>
        <w:rPr>
          <w:b/>
          <w:sz w:val="20"/>
          <w:szCs w:val="20"/>
        </w:rPr>
        <w:t>_2023 г.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1"/>
          <w:sz w:val="20"/>
          <w:szCs w:val="20"/>
        </w:rPr>
        <w:t>Техническая спецификация</w:t>
      </w:r>
    </w:p>
    <w:p>
      <w:pPr>
        <w:pStyle w:val="Normal"/>
        <w:rPr/>
      </w:pPr>
      <w:r>
        <w:rPr>
          <w:b/>
          <w:sz w:val="20"/>
          <w:szCs w:val="20"/>
        </w:rPr>
        <w:t>Лот № 2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2"/>
        <w:gridCol w:w="560"/>
        <w:gridCol w:w="3351"/>
        <w:gridCol w:w="6736"/>
        <w:gridCol w:w="1502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дицинской техники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хирургический высокочастотный (ЭХВЧ) аппара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именование комплектующего к медицинской технике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хническая характеристика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 указанием единицы измерения)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ые комплектующ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й блок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рургический высокочастотный аппарат предназначен для проведения контактного резания и контактной монополярной и биполярной коагуляций биологических тканей высокочастотным электрическим током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применения: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ирургия, эндоскопия, дерматология, онкология, гинекология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: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: 200 Вт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: микропроцессорное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ежима монополярной резки: Чистый режим, Смешанный Режим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ежима монополярной коагуляции: Быстрый режим, Режим распылен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жим биполярной резки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жим биполярной коагуляции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ия аппарата: при помощи ножного либо ручного переключателя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безопасности: мониторинг обратного электрода - предотвращает ожоги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егистрирует опасный для пациента уровень мощности, подает звуковой сигнал тревоги и выключает аппарат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амяти: устройство запоминает последние введенные настройки. После включения устройства проходит самодиагностика системы и устанавливаются последние введенные настройки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и визуальная сигнализация: различные звуковые сигналы при резке и коагуляции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для монополярной резки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Чистый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орма волны с минимальным тепловым повреждением и гемостазом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сущая частота 400 кГц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лько для резки. 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- Выходная радиочастотная мощность (Вт) - 1</w:t>
            </w:r>
            <w:r>
              <w:rPr>
                <w:rFonts w:eastAsia="MS Gothic;ＭＳ ゴシック"/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 xml:space="preserve">200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мешанный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сущая частота 400 кГц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астота повторения 33 кГц. 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- Выходная радиочастотная мощность (Вт) - 1</w:t>
            </w:r>
            <w:r>
              <w:rPr>
                <w:rFonts w:eastAsia="MS Gothic;ＭＳ ゴシック"/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150.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жимы монополярной коагуляции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Быстрая коагуляция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сущая частота 400 кГц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ота повторения 33 кГц.</w:t>
            </w:r>
          </w:p>
          <w:p>
            <w:pPr>
              <w:pStyle w:val="Style21"/>
              <w:rPr/>
            </w:pPr>
            <w:r>
              <w:rPr>
                <w:sz w:val="20"/>
                <w:szCs w:val="20"/>
              </w:rPr>
              <w:t>- Выходная радиочастотная мощность (Вт) - 5</w:t>
            </w:r>
            <w:r>
              <w:rPr>
                <w:rFonts w:eastAsia="MS Gothic;ＭＳ ゴシック"/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 xml:space="preserve">80. </w:t>
            </w:r>
          </w:p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Спрей коагуляция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сущая частота 400 кГц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ота повторения 33 кГц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/>
            </w:pPr>
            <w:r>
              <w:rPr>
                <w:sz w:val="20"/>
                <w:szCs w:val="20"/>
              </w:rPr>
              <w:t>- Выходная радиочастотная мощность (Вт) - 5</w:t>
            </w:r>
            <w:r>
              <w:rPr>
                <w:rFonts w:eastAsia="MS Gothic;ＭＳ ゴシック"/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70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для биполярной резки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Биполярная резка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сущая частота 482 кГц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/>
            </w:pPr>
            <w:r>
              <w:rPr>
                <w:sz w:val="20"/>
                <w:szCs w:val="20"/>
              </w:rPr>
              <w:t>- Выходная радиочастотная мощность (Вт) - 1</w:t>
            </w:r>
            <w:r>
              <w:rPr>
                <w:rFonts w:eastAsia="MS Gothic;ＭＳ ゴシック"/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80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для биполярной коагуляции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Биполярная стандартная коагуляция.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есущая частота 482 кГц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/>
            </w:pPr>
            <w:r>
              <w:rPr>
                <w:sz w:val="20"/>
                <w:szCs w:val="20"/>
              </w:rPr>
              <w:t>- Выходная радиочастотная мощность (Вт) - 1</w:t>
            </w:r>
            <w:r>
              <w:rPr>
                <w:rFonts w:eastAsia="MS Gothic;ＭＳ ゴシック"/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 xml:space="preserve">70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и линейная частота 120 В (60 Гц) или 230 В переменного тока (± 10%) (50/60 Гц)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со 120В на 230В - Наличие. 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потребления электроэнергии: 950 ВТ ± 10%. Охлаждение: 2 внутренних вентилятора.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ВхШхГ): 137мм x 300мм x 395мм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13 кг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: семи-сегментный ЖК дисплей.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комплектующие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нопочная монополярная ножная педаль управления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ктивации и деактивации выбранного режима аппарата, ножной переключатель с двумя педалями, подключается к задней части генератора, переключает режимы резка/коагуляция, размер 17 × 15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ля пластины пациента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ключения электродов заземления.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д-петля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жигания и диссекции мягких тканей, длина 7 мм, стержень 6,5 см, длина наконечника 0,5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д-игла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жигания и диссекции мягких тканей, длина 7 мм, стержень 4,5 см, длина наконечника 2,5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-нож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жигания и диссекции мягких тканей, длина 7 мм, стержень 4,5 см, длина наконечника 2,5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 тонкий изогнутый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жигания и диссекции мягких тканей, длина 7 мм, стержень 6 см, длина наконечника 1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-шар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жигания и диссекции мягких тканей, длина 7 мм, стержень 6,5 см, длина наконечника 0,5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ая металлическая пластина пациента с кабелем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земления и исключения поражением тока оператора и пациента, используются в составе электрокоагулятора как второй электрод для монополярного резания или коагуляции тканей, в комплекте с каб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15×20,5 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Проводящий силикон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ая монополярная рукоятка с кабелем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тановки монополярных электродов при использовании аппарата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ные материалы и изнашиваемые узлы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я пластина пациента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земления и исключения поражением тока оператора и пациента, используются в составе электрокоагулятора как второй электрод для монополярного резания или коагуляции тканей, размеры 18 × 12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я двойная пластина пациента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земления и исключения поражением тока оператора и пациента, используются в составе электрокоагулятора как второй электрод для монополярного резания или коагуляции тканей, размеры 18 × 12 с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я двухкнопочная рукоятка с кабелем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становки электродов при использовании аппарата, размеры 0,7 ×15 см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 xml:space="preserve"> - 40 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sz w:val="20"/>
                <w:szCs w:val="20"/>
              </w:rPr>
              <w:t>, относительная влажность 30% - 85%, неконденсация, 700 мбар - 1060 мб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овия осуществления поставки медицинской техники </w:t>
            </w:r>
            <w:r>
              <w:rPr>
                <w:i/>
                <w:iCs/>
                <w:sz w:val="20"/>
                <w:szCs w:val="20"/>
              </w:rPr>
              <w:t>(в соответствии с ИНКОТЕРМС 2020)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, район М.Жумабаева,г.Булаево,ул.Мира,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 медицинской техники и место дислокации</w:t>
            </w:r>
          </w:p>
        </w:tc>
        <w:tc>
          <w:tcPr>
            <w:tcW w:w="121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30 календарных дней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СКО, район М.Жумабаева,г.Булаево,ул.Мира,8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арантийное сервисное обслуживание медицинской техники не менее 37 месяцев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лановое техническое обслуживание должно проводиться не реже чем 1 раз в квартал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замену отработавших ресурс составных частей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  <w:r>
              <w:rPr>
                <w:sz w:val="20"/>
                <w:szCs w:val="20"/>
              </w:rPr>
              <w:t xml:space="preserve">                             Доставку к рабочему месту, разгрузку оборудования, распаковку, установку, пуско-наладку и запуск приборов, проверку их характеристик на соответствие данному, обучение  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 (при отсутствии в штате соответствующих специалистов)  сотрудников производителя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медицинской  технике определяются п.11 гл.1 раздела 1 Правил 110</w:t>
      </w:r>
    </w:p>
    <w:p>
      <w:pPr>
        <w:pStyle w:val="Normal"/>
        <w:ind w:firstLine="39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14:00Z</dcterms:created>
  <dc:creator>SA_ONBASE2</dc:creator>
  <dc:description/>
  <cp:keywords/>
  <dc:language>en-US</dc:language>
  <cp:lastModifiedBy>Демонстрационная версия</cp:lastModifiedBy>
  <cp:lastPrinted>2023-09-25T16:54:00Z</cp:lastPrinted>
  <dcterms:modified xsi:type="dcterms:W3CDTF">2023-09-25T10:55:00Z</dcterms:modified>
  <cp:revision>11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