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ъявление о проведении тендера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Наименование заказчика, организатора закупа или единого дистрибьютора</w:t>
        <w:br/>
        <w:t>______________________________________________________________________</w:t>
        <w:br/>
        <w:t>Номер и время размещения объявления ___________________________________</w:t>
        <w:br/>
        <w:t>Юридический адрес, бизнес-идентификационный код, банковских счет заказчика,</w:t>
        <w:br/>
        <w:t>организатора закупа или единого дистрибьютора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Наименование и номер лота _____________________________________________</w:t>
        <w:br/>
        <w:t>Наименование лекарственного средства и (или) медицинского изделия, его</w:t>
        <w:br/>
        <w:t>характеристика с приложением технической спецификации медицинской техники,</w:t>
        <w:br/>
        <w:t>единица измерения, количество, выделенная цена и общая сумма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Место поставки или оказания фармацевтической услуги</w:t>
        <w:br/>
        <w:t>______________________________________________________________________</w:t>
        <w:br/>
        <w:t>______________________________________________________________________</w:t>
        <w:br/>
        <w:t>Сроки поставки или оказания фармацевтической услуги</w:t>
        <w:br/>
        <w:t>______________________________________________________________________</w:t>
        <w:br/>
        <w:t>______________________________________________________________________</w:t>
        <w:br/>
        <w:t>Время начала и окончания приема заявок с обратным отсчетом оставшегося времени</w:t>
        <w:br/>
        <w:t>______________________________________________________________________</w:t>
        <w:br/>
        <w:t>Фамилии, имена, отчества (при их наличии) и должности членов комиссии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Фамилия, имя, отчество (при его наличии), должность секретаря комиссии</w:t>
        <w:br/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53"/>
            <w:bookmarkStart w:id="1" w:name="z53"/>
            <w:bookmarkEnd w:id="1"/>
          </w:p>
          <w:p>
            <w:pPr>
              <w:pStyle w:val="Normal"/>
              <w:jc w:val="center"/>
              <w:rPr/>
            </w:pPr>
            <w:r>
              <w:rPr/>
              <w:t>Приложение 2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    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z54"/>
            <w:bookmarkStart w:id="3" w:name="z59"/>
            <w:bookmarkStart w:id="4" w:name="z54"/>
            <w:bookmarkStart w:id="5" w:name="z59"/>
            <w:bookmarkEnd w:id="4"/>
            <w:bookmarkEnd w:id="5"/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ому) ___________________</w:t>
              <w:br/>
              <w:t>(наименование заказчика,</w:t>
              <w:br/>
              <w:t>организатора закупа</w:t>
              <w:br/>
              <w:t>или единого дистрибьютора)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Заявка на участие в тендере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________________________________________________________________________</w:t>
        <w:br/>
        <w:t>(наименование потенциального поставщика),</w:t>
        <w:br/>
        <w:t>рассмотрев объявление/ тендерную документацию по проведению тендера</w:t>
        <w:br/>
        <w:t>№ _______________________________________________________________________,</w:t>
        <w:br/>
        <w:t>__________________________________________________________________________</w:t>
        <w:br/>
        <w:t>(название тендера)</w:t>
        <w:br/>
        <w:t>получение которой настоящим удостоверяется (указывается, если получена тендерная</w:t>
        <w:br/>
        <w:t>документация), настоящей заявкой выражает согласие осуществить поставку</w:t>
        <w:br/>
        <w:t>лекарственных средств/медицинских изделий/фармацевтических</w:t>
        <w:br/>
        <w:t>услуг в соответствии с условиями объявления/тендерной документацией по следующим лотам:</w:t>
        <w:br/>
        <w:t>1) ________________ (номер лота) ____________________________________________</w:t>
        <w:br/>
        <w:t>(подробное описание лекарственных средств/медицинских изделий/фармацевтических услуг)</w:t>
        <w:br/>
        <w:t>2) ________________ (номер лота) ____________________________________________</w:t>
        <w:br/>
        <w:t>(подробное описание лекарственных средств/медицинских изделий/фармацевтических услуг)</w:t>
        <w:br/>
        <w:t xml:space="preserve">в соответствии с требованиями и условиями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adilet.zan.kz/rus/docs/P2100000375" \l "z4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остановлением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 Правительства</w:t>
        <w:br/>
        <w:t>Республики Казахстан от 4 июня 2021 года № 375 "Об утверждении Правил</w:t>
        <w:br/>
        <w:t>организации и проведения закупа лекарственных средств, медицинских изделий и</w:t>
        <w:br/>
        <w:t>специализированных лечебных продуктов в рамках гарантированного объема</w:t>
        <w:br/>
        <w:t>бесплатной медицинской помощи и (или) в системе обязательного социального</w:t>
        <w:br/>
        <w:t>медицинского страхования, фармацевтических услуг и признании утратившими силу</w:t>
        <w:br/>
        <w:t>некоторых решений Правительства Республики Казахстан" (далее – Правила).</w:t>
        <w:br/>
        <w:t>Потенциальный поставщик подтверждает, что ознакомлен с требованиями и</w:t>
        <w:br/>
        <w:t>условиями, предусмотренными Правилами, и осведомлен об ответственности</w:t>
        <w:br/>
        <w:t>за предоставление конкурсной комиссии недостоверных сведений о своей</w:t>
        <w:br/>
        <w:t>правомочности, квалификации, качественных и иных характеристиках поставки</w:t>
        <w:br/>
        <w:t>медицинской техники, а также иных ограничениях, предусмотренных действующим</w:t>
        <w:br/>
        <w:t>законодательством Республики Казахстан.</w:t>
        <w:br/>
        <w:t>Потенциальный поставщик подтверждает достоверность сведений в данной заявке</w:t>
        <w:br/>
        <w:t>и прилагаемых к ней документов: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4616"/>
        <w:gridCol w:w="3458"/>
      </w:tblGrid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документа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Настоящая заявка действует до подведения итогов тендера.</w:t>
        <w:br/>
        <w:t>Должность, Ф.И.О. (при его наличии) и подпись лица, имеющего полномочия</w:t>
        <w:br/>
        <w:t>подписать тендерную заявку от имени и по поручению</w:t>
        <w:br/>
        <w:t>___________________________________________________________________</w:t>
        <w:br/>
        <w:t>(наименование потенциального поставщика)</w:t>
      </w:r>
    </w:p>
    <w:tbl>
      <w:tblPr>
        <w:tblW w:w="90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3"/>
        <w:gridCol w:w="3618"/>
        <w:gridCol w:w="521"/>
      </w:tblGrid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ечать</w:t>
              <w:br/>
              <w:t>(при наличии)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"___" _______ 20__г.</w:t>
            </w:r>
          </w:p>
        </w:tc>
        <w:tc>
          <w:tcPr>
            <w:tcW w:w="5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3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новое предложение потенциального поставщика</w:t>
        <w:br/>
        <w:t>________________________________________________</w:t>
        <w:br/>
        <w:t>(наименование потенциального поставщика)</w:t>
        <w:br/>
        <w:t>на поставку медицинской техники</w:t>
      </w:r>
    </w:p>
    <w:p>
      <w:pPr>
        <w:pStyle w:val="Normal"/>
        <w:spacing w:before="280" w:after="280"/>
        <w:rPr/>
      </w:pPr>
      <w:r>
        <w:rPr/>
        <w:t xml:space="preserve">      № </w:t>
      </w:r>
      <w:r>
        <w:rPr/>
        <w:t>закупа _________________</w:t>
        <w:br/>
        <w:t>Способ закупа ____________</w:t>
        <w:br/>
        <w:t>Лот № ___________________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6610"/>
        <w:gridCol w:w="2173"/>
      </w:tblGrid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держание ценового предложения на поставку медицинской техники 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держание</w:t>
              <w:br/>
              <w:t>(для заполнения потенциальным поставщиком)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орговое наименование медицинской техник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арактеристика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гласно технической спецификации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 xml:space="preserve">Регистрационного удостоверения (удостоверений)/разрешения на разовый ввоз 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ена за единицу в тенге на условиях DDP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личество в единицах измерения (объем)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6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 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Дата "___" ____________ 20___ г.</w:t>
        <w:br/>
        <w:t>Должность, Ф.И.О. (при его наличии) _________________ __________________</w:t>
      </w:r>
    </w:p>
    <w:tbl>
      <w:tblPr>
        <w:tblW w:w="98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4"/>
        <w:gridCol w:w="3451"/>
        <w:gridCol w:w="325"/>
      </w:tblGrid>
      <w:tr>
        <w:trPr/>
        <w:tc>
          <w:tcPr>
            <w:tcW w:w="9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4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0"/>
              <w:gridCol w:w="3465"/>
              <w:gridCol w:w="608"/>
            </w:tblGrid>
            <w:tr>
              <w:trPr/>
              <w:tc>
                <w:tcPr>
                  <w:tcW w:w="99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     </w:t>
                  </w:r>
                </w:p>
              </w:tc>
            </w:tr>
            <w:tr>
              <w:trPr/>
              <w:tc>
                <w:tcPr>
                  <w:tcW w:w="5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Форма</w:t>
                  </w:r>
                </w:p>
              </w:tc>
              <w:tc>
                <w:tcPr>
                  <w:tcW w:w="34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еновое предложение потенциального поставщика</w:t>
              <w:br/>
              <w:t>________________________________________________</w:t>
              <w:br/>
              <w:t>(наименование потенциального поставщика)</w:t>
              <w:br/>
              <w:t>на поставку лекарственного средства и (или) медицинского издел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     № </w:t>
            </w:r>
            <w:r>
              <w:rPr/>
              <w:t>закупа _________________</w:t>
              <w:br/>
              <w:t>Способ закупа ____________</w:t>
              <w:br/>
              <w:t>Лот № _____________</w:t>
            </w:r>
          </w:p>
          <w:tbl>
            <w:tblPr>
              <w:tblW w:w="92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2"/>
              <w:gridCol w:w="6610"/>
              <w:gridCol w:w="2173"/>
            </w:tblGrid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одержание ценового предложения на поставку лекарственного средства/медицинского изделия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Содержание </w:t>
                    <w:br/>
                    <w:t>(для заполнения потенциальным поставщиком)</w:t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Наименование лекарственного средства или медицинского изделия (международное непатентованное название или состав) 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Характеристика 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Единица измерения 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№ </w:t>
                  </w:r>
                  <w:r>
                    <w:rPr/>
                    <w:t>Регистрационного удостоверения (удостоверений)/разрешения на разовый ввоз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Торговое наименование лекарственного средства или медицинского изделия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Лекарственная форма/характеристика (форма выпуска) по регистрационному удостоверению/разрешению на разовый ввоз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Единица измерения по регистрационному удостоверению/разрешению на разовый ввоз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роизводитель, по регистрационному удостоверению/разрешению на разовый ввоз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трана происхождения по регистрационному удостоверению/разрешению на разовый ввоз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Фасовка (количество единиц измерения в упаковке) по регистрационному удостоверению/разрешению на разовый ввоз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 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*</w:t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оличество в единицах измерения (объем)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рафик поставки</w:t>
                  </w:r>
                </w:p>
              </w:tc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 xml:space="preserve">      </w:t>
            </w:r>
            <w:r>
              <w:rPr/>
              <w:t>* цена потенциального поставщика/цена с учетом наценки Единого дистрибьютора</w:t>
              <w:br/>
              <w:t>Дата "___" ____________ 20___ г.</w:t>
              <w:br/>
              <w:t>Должность, Ф.И.О. (при его наличии) ______________ __________________________</w:t>
              <w:br/>
              <w:t>Подпись _________</w:t>
              <w:br/>
              <w:t>Печать (при налич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  <w:tr>
        <w:trPr/>
        <w:tc>
          <w:tcPr>
            <w:tcW w:w="6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  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/>
        <w:t>Исх. № __________</w:t>
        <w:br/>
        <w:t>Дата ____________</w:t>
        <w:br/>
        <w:t>Кому: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__________________________________________________________________________</w:t>
        <w:br/>
        <w:t>(наименование и реквизиты Единого дистрибьютора, организатора закупа, заказчика)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Электронная банковская гарантия</w:t>
        <w:br/>
        <w:t>(вид обеспечения тендерной или конкурсной заявки)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Наименование банка (филиала банка)</w:t>
        <w:br/>
        <w:t>____________________________________________________________</w:t>
        <w:br/>
        <w:t>(наименование, БИН и другие реквизиты банка)</w:t>
        <w:br/>
        <w:t>Гарантийное обеспечение № ____________________</w:t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__" _____ 20__ года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Банк (филиал банка) _________________________________________________________________________</w:t>
        <w:br/>
        <w:t>(наименование) (далее – Банк)</w:t>
        <w:br/>
        <w:t>проинформирован, что_______________________________________________________________________</w:t>
        <w:br/>
        <w:t>(наименование) в дальнейшем</w:t>
        <w:br/>
        <w:t>"Потенциальный поставщик", принимает участие в тендере/конкурсе по закупу</w:t>
        <w:br/>
        <w:t>__________________________________________________________________________________________,</w:t>
        <w:br/>
        <w:t>объявленном</w:t>
        <w:br/>
        <w:t>__________________________________________________________________________________________,</w:t>
        <w:br/>
        <w:t>(наименование заказчика/организатора закупа/Единого дистрибьютора)</w:t>
        <w:br/>
        <w:t>_________________ (дата, месяц, год объявления) и готов осуществить оказание услуги (наименование услуги)/</w:t>
        <w:br/>
        <w:t>поставку ______________________________________________________________</w:t>
        <w:br/>
        <w:t>(наименование и объем товара)</w:t>
        <w:br/>
        <w:t>на общую сумму________________ (прописью) тенге, из них (при участии в закупе по нескольким лотам):</w:t>
        <w:br/>
        <w:t>1) по лоту № _____ (номер в объявлении/на веб-портале закупок) – в размере ____________________________</w:t>
        <w:br/>
        <w:t>(сумма в цифрах и прописью) тенге;</w:t>
        <w:br/>
        <w:t>2)...</w:t>
        <w:br/>
        <w:t>В связи с этим Банк ___________________________________________________ (наименование банка)</w:t>
        <w:br/>
        <w:t>берет на себя безотзывное обязательство выплатить Единому дистрибьютору по первому требованию, включая</w:t>
        <w:br/>
        <w:t>требование в электронном виде на веб-портале закупок, сумму гарантийного обеспечения в размере 1 (один)</w:t>
        <w:br/>
        <w:t>процента равную ______________ (сумма в цифрах и прописью) по лоту № ____ на сумму________________</w:t>
        <w:br/>
        <w:t>(сумма в цифрах и прописью) тенге, лоту № _____ на сумму________________ (сумма в цифрах и прописью) тенге,</w:t>
        <w:br/>
        <w:t>по получении требования на оплату по основаниям, предусмотренным постановлением Правительства</w:t>
        <w:br/>
        <w:t>Республики Казахстан от 4 июня 2021 года № 375 "Об утверждении Правил организации и проведения закупа</w:t>
        <w:br/>
        <w:t>лекарственных средств, медицинских изделий и специализированных лечебных продуктов в рамках гарантированного</w:t>
        <w:br/>
        <w:t>объема бесплатной медицинской помощи и (или) в системе обязательного социального медицинского страхования,</w:t>
        <w:br/>
        <w:t>фармацевтических услуг и признании утратившими силу некоторых решений Правительства Республики Казахстан"</w:t>
        <w:br/>
        <w:t>(далее – Правила).</w:t>
        <w:br/>
        <w:t>Данная гарантия вступает в силу с момента вскрытия тендерной заявки Потенциального поставщика и действует</w:t>
        <w:br/>
        <w:t>до принятия по ней решения по существу в соответствии с Правилами, а при признании Потенциального поставщика</w:t>
        <w:br/>
        <w:t>победителем закупа – до представления им соответствующего гарантийного обеспечения по заключенному договору.</w:t>
        <w:br/>
        <w:t>Должность, Ф.И.О. (при его наличии)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6" w:name="z71"/>
            <w:bookmarkStart w:id="7" w:name="z73"/>
            <w:bookmarkEnd w:id="6"/>
            <w:bookmarkEnd w:id="7"/>
            <w:r>
              <w:rPr/>
              <w:t>Приложение 6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 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ведомление о возврате денег (обеспечение тендерной заявки)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Уведомляем о возврате денег, внесенных в качестве гарантийного обеспечения тендерной/</w:t>
        <w:br/>
        <w:t>конкурсной заявки, в связи с отклонением заявки потенциального поставщика, принимавшего</w:t>
        <w:br/>
        <w:t>участие в тендере/конкурсе по закупу лекарственных средств и медицинских изделий</w:t>
        <w:br/>
        <w:t>указанном в объявлении №________________________ (номер объявления на веб-портале закупок)</w:t>
        <w:br/>
        <w:t>объявленном ___________________________________ (наименование заказчика, организатора закупа</w:t>
        <w:br/>
        <w:t>или Единого дистрибьютора) ______________ (дата, месяц, год объявления), по лоту № ________</w:t>
        <w:br/>
        <w:t>(номер лота на веб-портале закупок) в размере _____________ (сумма в цифрах и прописью) те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" w:name="z74"/>
            <w:bookmarkStart w:id="9" w:name="z77"/>
            <w:bookmarkStart w:id="10" w:name="z74"/>
            <w:bookmarkStart w:id="11" w:name="z77"/>
            <w:bookmarkEnd w:id="10"/>
            <w:bookmarkEnd w:id="11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7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№ </w:t>
      </w:r>
      <w:r>
        <w:rPr/>
        <w:t>___________</w:t>
        <w:br/>
        <w:t>дата _________</w:t>
      </w:r>
    </w:p>
    <w:tbl>
      <w:tblPr>
        <w:tblW w:w="9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67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2" w:name="z99"/>
            <w:bookmarkEnd w:id="12"/>
            <w:r>
              <w:rPr/>
              <w:t>Кому:</w:t>
              <w:br/>
              <w:t>______________________________</w:t>
              <w:br/>
              <w:t>______________________________</w:t>
              <w:br/>
              <w:t>(наименование банка)</w:t>
              <w:br/>
              <w:t>Кому (для сведения):</w:t>
              <w:br/>
              <w:t>_____________________________</w:t>
              <w:br/>
              <w:t>_____________________________</w:t>
              <w:br/>
              <w:t>(наименование потенциального</w:t>
              <w:br/>
              <w:t>поставщика)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ребование об оплате электронной банковской гарантии</w:t>
        <w:br/>
        <w:t>(вид обеспечения тендерной или конкурсной заявки)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Настоящим _____________________________________________________________</w:t>
        <w:br/>
        <w:t>(наименование заказчика, организатора закупа или Единого дистрибьютора)</w:t>
        <w:br/>
        <w:t>требуем удержать гарантийное обеспечение, внесенное в виде электронной банковской</w:t>
        <w:br/>
        <w:t>гарантии в связи с:</w:t>
        <w:br/>
        <w:t>отказом или уклонением от заключения договора (дополнительного соглашения)</w:t>
        <w:br/>
        <w:t>№ ____________________ от "__" __________ 20__ г.</w:t>
        <w:br/>
        <w:t>или не предоставлением меры обеспечения исполнения обязательств по договору</w:t>
        <w:br/>
        <w:t>№ _____________________ от "__" __________ 20__ г.,</w:t>
        <w:br/>
        <w:t>принимавшего участие в тендере/конкурсе по закупу</w:t>
        <w:br/>
        <w:t>_______________________________________________________________________</w:t>
        <w:br/>
        <w:t>(наименование и объем товара/услуги), объявленном</w:t>
        <w:br/>
        <w:t>_______________________________________________________________________</w:t>
        <w:br/>
        <w:t>(наименование заказчика/организатора закупа/Единого дистрибьютора),</w:t>
        <w:br/>
        <w:t>по лоту № ______________________________________________________________</w:t>
        <w:br/>
        <w:t>(номер в объявлении/на веб-портале закупок)</w:t>
        <w:br/>
        <w:t>– в размере ______________________________ (сумма в цифрах и прописью) тенге.</w:t>
        <w:br/>
        <w:t>Ф.И.О. (при его наличии) руководителя ______________________________________</w:t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" w:name="z78"/>
            <w:bookmarkStart w:id="14" w:name="z82"/>
            <w:bookmarkStart w:id="15" w:name="z78"/>
            <w:bookmarkStart w:id="16" w:name="z82"/>
            <w:bookmarkEnd w:id="15"/>
            <w:bookmarkEnd w:id="16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17" w:name="_GoBack"/>
            <w:bookmarkStart w:id="18" w:name="_GoBack"/>
            <w:bookmarkEnd w:id="18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8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    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" w:name="z83"/>
            <w:bookmarkStart w:id="20" w:name="z88"/>
            <w:bookmarkStart w:id="21" w:name="z83"/>
            <w:bookmarkStart w:id="22" w:name="z88"/>
            <w:bookmarkEnd w:id="21"/>
            <w:bookmarkEnd w:id="22"/>
          </w:p>
        </w:tc>
      </w:tr>
    </w:tbl>
    <w:p>
      <w:pPr>
        <w:pStyle w:val="Normal"/>
        <w:spacing w:before="280" w:after="280"/>
        <w:rPr/>
      </w:pPr>
      <w:r>
        <w:rPr/>
        <w:t xml:space="preserve">      № </w:t>
      </w:r>
      <w:r>
        <w:rPr/>
        <w:t>__________</w:t>
        <w:br/>
        <w:t>дата _________</w:t>
      </w:r>
    </w:p>
    <w:tbl>
      <w:tblPr>
        <w:tblW w:w="9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67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23" w:name="z106"/>
            <w:bookmarkEnd w:id="23"/>
            <w:r>
              <w:rPr/>
              <w:t>Кому</w:t>
              <w:br/>
              <w:t>______________________________</w:t>
              <w:br/>
              <w:t>______________________________</w:t>
              <w:br/>
              <w:t>(наименование потенциального</w:t>
              <w:br/>
              <w:t>поставщика)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ведомление об удержании гарантийного обеспечения в виде денежного взноса</w:t>
        <w:br/>
        <w:t>(вид обеспечения тендерной или конкурсной заявки)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Настоящим ____________________________________________________</w:t>
        <w:br/>
        <w:t>(наименование заказчика, организатора закупа или Единого дистрибьютора)</w:t>
        <w:br/>
        <w:t>уведомляет об удержании гарантийного обеспечения, внесенного в виде</w:t>
        <w:br/>
        <w:t>денежного взноса в связи с:</w:t>
        <w:br/>
        <w:t>отказом или уклонением от заключения договора (дополнительного соглашения)</w:t>
        <w:br/>
        <w:t>№ ____________________ от "__" __________ 20__ г.</w:t>
        <w:br/>
        <w:t>или не предоставлением меры обеспечения исполнения обязательств по договору</w:t>
        <w:br/>
        <w:t>№ _____________________ от "__" __________ 20__ г.,</w:t>
        <w:br/>
        <w:t>принимавшего участие в тендере/конкурсе по закупу</w:t>
        <w:br/>
        <w:t>___________________________________________________________________</w:t>
        <w:br/>
        <w:t>(наименование и объем товара/услуги), объявленном</w:t>
        <w:br/>
        <w:t>___________________________________________________________________</w:t>
        <w:br/>
        <w:t>(наименование заказчика/организатора закупа/Единого дистрибьютора),</w:t>
        <w:br/>
        <w:t>по лоту № _____________________________</w:t>
        <w:br/>
        <w:t>(номер в объявлении/на веб-портале закупок)</w:t>
        <w:br/>
        <w:t>– в размере ______________________________ (сумма в цифрах и прописью) тенге.</w:t>
        <w:br/>
        <w:t>Ф.И.О. (при его наличии) руководителя ____________________________________</w:t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9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 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ведомление о прекращении действия электронной банковской гарантии</w:t>
        <w:br/>
        <w:t>(обеспечение тендерной заявки)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Уведомляем о прекращении действия электронной банковской гарантии</w:t>
        <w:br/>
        <w:t>(гарантийное обеспечение тендерной заявки) в связи с отклонением заявки</w:t>
        <w:br/>
        <w:t>потенциального поставщика, принимавшего участие в тендере по закупу</w:t>
        <w:br/>
        <w:t>лекарственных средств и медицинских изделий указанном в объявлении</w:t>
        <w:br/>
        <w:t>№ _________________________________________________________</w:t>
        <w:br/>
        <w:t>(номер в объявления на веб-портале закупок) объявленном</w:t>
        <w:br/>
        <w:t>___________________________________________________________</w:t>
        <w:br/>
        <w:t>(наименование заказчика, организатора закупа или Единого дистрибьютора)</w:t>
        <w:br/>
        <w:t>_________________ (дата, месяц, год объявления), по лоту № _________</w:t>
        <w:br/>
        <w:t>(номер лота на веб-портале закупок) в размере</w:t>
        <w:br/>
        <w:t>____________________________________________________________</w:t>
        <w:br/>
        <w:t>(сумма в цифрах и прописью) тенге.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Абзац списка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Демонстрационная версия</cp:lastModifiedBy>
  <cp:lastPrinted>2022-02-24T15:25:00Z</cp:lastPrinted>
  <dcterms:modified xsi:type="dcterms:W3CDTF">2023-02-21T11:23:00Z</dcterms:modified>
  <cp:revision>14</cp:revision>
  <dc:subject/>
  <dc:title/>
</cp:coreProperties>
</file>