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8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ресс-анализатор концентрации глюкозы, холестерина и триглицеридов в капиллярах кров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 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6.9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Экспресс-анализатор концентрации глюкозы, холестерина и триглицеридов в капиллярах кров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 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90140008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Н.Назарбаева, дом № 127кв.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.02.2023г в 14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2"/>
                <w:szCs w:val="22"/>
              </w:rPr>
              <w:t>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РК, г.Петропавловск, ул. 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24.02.2023г в 14 час. 5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Тех-Фар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310400037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РК, г.Петропавловск, ул. Назарбаева, дом № 3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.02.2023г в 17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пресс-анализатор концентрации глюкозы, холестерина и триглицеридов в капиллярах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 9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3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2"/>
                <w:szCs w:val="22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пресс-анализатор концентрации глюкозы, холестерина и триглицеридов в капиллярах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7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9 9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Тех-Фарм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пресс-анализатор концентрации глюкозы, холестерина и триглицеридов в капиллярах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1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aps w:val="false"/>
          <w:smallCaps w:val="false"/>
        </w:rPr>
        <w:t xml:space="preserve">Признать победителем по лоту № </w:t>
      </w:r>
      <w:r>
        <w:rPr>
          <w:caps w:val="false"/>
          <w:smallCaps w:val="false"/>
          <w:color w:val="000000"/>
        </w:rPr>
        <w:t>1,</w:t>
      </w:r>
      <w:r>
        <w:rPr>
          <w:caps w:val="false"/>
          <w:smallCaps w:val="false"/>
        </w:rPr>
        <w:t xml:space="preserve"> ТОО «Братья Азизляр ИКО» </w:t>
      </w:r>
      <w:r>
        <w:rPr>
          <w:bCs/>
          <w:caps w:val="false"/>
          <w:smallCaps w:val="false"/>
        </w:rPr>
        <w:t>РК, г.Петропавловск, ул. Н.Назарбаева, дом № 127кв.88</w:t>
      </w:r>
      <w:r>
        <w:rPr>
          <w:caps w:val="false"/>
          <w:smallCaps w:val="false"/>
        </w:rPr>
        <w:t xml:space="preserve">.  После предоставления ТОО </w:t>
      </w:r>
      <w:r>
        <w:rPr>
          <w:bCs/>
          <w:sz w:val="22"/>
          <w:szCs w:val="22"/>
        </w:rPr>
        <w:t>«</w:t>
      </w:r>
      <w:r>
        <w:rPr>
          <w:caps w:val="false"/>
          <w:smallCaps w:val="false"/>
        </w:rPr>
        <w:t xml:space="preserve">Братья Азизляр ИКО» документов в соответствии с п. 141 Правил, заключить договор на сумму  183 400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28T17:28:00Z</cp:lastPrinted>
  <dcterms:modified xsi:type="dcterms:W3CDTF">2023-02-28T11:29:00Z</dcterms:modified>
  <cp:revision>21</cp:revision>
  <dc:subject/>
  <dc:title/>
</cp:coreProperties>
</file>