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Протокол № </w:t>
      </w:r>
      <w:r>
        <w:rPr>
          <w:b/>
          <w:bCs/>
          <w:sz w:val="22"/>
          <w:szCs w:val="22"/>
          <w:lang w:val="en-US"/>
        </w:rPr>
        <w:t>4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8 февраля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268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268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оявитель для машинной обработки .Трехкомпонентный проявитель (флаконы А+В+С). Проявитель на 20л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2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Фиксаж для машинной обработки       Двухкомпонентный проявитель (флаконы А+В). Фиксаж на 20л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3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едицинская термографическая  пленка для рентгенографии, формат 20,3 х 25,4 №100 листов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4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Пленка рентгеновская медицинская зеленочувствительная.  24 х30 см  100л/пачка.             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1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ленка рентгеновская медицинская  зеленочувствительная, плотностью от минимальной до максимальной. 30 х 40см 100 л/пачка.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3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едицинская термографическая пленка для рентгенографии. Макс опт. плотность не менее 3,1. Формат 35х43см  100 листов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20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211.45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оявитель для машинной обработки .Трехкомпонентный проявитель (флаконы А+В+С). Проявитель на 20л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25 0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Фиксаж для машинной обработки       Двухкомпонентный проявитель (флаконы А+В). Фиксаж на 20л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3 0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едицинская термографическая  пленка для рентгенографии, формат 20,3 х 25,4 №100 листов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45 000,0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Пленка рентгеновская медицинская зеленочувствительная.  24 х30 см  100л/пачка.             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1 000,00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ленка рентгеновская медицинская  зеленочувствительная, плотностью от минимальной до максимальной. 30 х 40см 100 л/пачка.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3 0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едицинская термографическая пленка для рентгенографии. Макс опт. плотность не менее 3,1. Формат 35х43см  100 листов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20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</w:t>
      </w:r>
      <w:r>
        <w:rPr>
          <w:i w:val="false"/>
          <w:sz w:val="22"/>
          <w:szCs w:val="22"/>
          <w:lang w:val="ru-RU"/>
        </w:rPr>
        <w:t>10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 xml:space="preserve"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</w:t>
      </w:r>
      <w:r>
        <w:rPr>
          <w:i w:val="false"/>
          <w:sz w:val="20"/>
          <w:szCs w:val="20"/>
        </w:rPr>
        <w:t>медицинской помощи для лиц, содержащихся в следственных изоляторах и учреждениях уголовно-исполнительной системы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АстаМе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1803400163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Астана,ул.Бейбитшилик,д.25,офис2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6.02.2023г в 15 час. 0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лья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970140000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г.Усть-Каменогорск, ул. Красина, 12/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7.02.2023г в 9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3,6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АстаМед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ицинская термографическая  пленка для рентгенографии, формат 20,3 х 25,4 №100 лис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5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 27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АстаМед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Медицинская термографическая пленка для рентгенографии. Макс опт. плотность не менее 3,1. Формат 35х43см  100 лис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7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45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1,2,4,5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Проявитель для машинной обработки .Трехкомпонентный проявитель (флаконы А+В+С). Проявитель на 20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4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92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ксаж для машинной обработки       Двухкомпонентный проявитель (флаконы А+В). Фиксаж на 20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 xml:space="preserve">Пленка рентгеновская медицинская зеленочувствительная.  24 х30 см  100л/пачка.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4 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9 3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Пленка рентгеновская медицинская  зеленочувствительная, плотностью от минимальной до максимальной. 30 х 40см 100 л/пачк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4 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2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3,6  </w:t>
      </w:r>
      <w:r>
        <w:rPr>
          <w:caps w:val="false"/>
          <w:smallCaps w:val="false"/>
          <w:shd w:fill="FFFFFF" w:val="clear"/>
        </w:rPr>
        <w:t xml:space="preserve">ТОО «АстаМед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bCs/>
          <w:caps w:val="false"/>
          <w:smallCaps w:val="false"/>
          <w:lang w:val="kk-KZ"/>
        </w:rPr>
        <w:t xml:space="preserve"> г.Астана,ул.Бейбитшилик,д.25,офис221. </w:t>
      </w:r>
      <w:r>
        <w:rPr>
          <w:caps w:val="false"/>
          <w:smallCaps w:val="false"/>
        </w:rPr>
        <w:t xml:space="preserve">После предоставления </w:t>
      </w:r>
      <w:r>
        <w:rPr>
          <w:caps w:val="false"/>
          <w:smallCaps w:val="false"/>
          <w:shd w:fill="FFFFFF" w:val="clear"/>
        </w:rPr>
        <w:t>ТОО «АстаМед»</w:t>
      </w:r>
      <w:r>
        <w:rPr>
          <w:caps w:val="false"/>
          <w:smallCaps w:val="false"/>
        </w:rPr>
        <w:t xml:space="preserve">  документов в соответствии с п. 132 Правил, заключить договор на сумму 3 730 0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Признать победителем по лоту № 1,2,4,5  ТОО «Альянс»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 г.Усть-Каменогорск, ул. Красина, 12/2</w:t>
      </w:r>
      <w:r>
        <w:rPr>
          <w:caps w:val="false"/>
          <w:smallCaps w:val="false"/>
        </w:rPr>
        <w:t>.  После предоставления ТОО «Альянс»  документов в соответствии с п. 132 Правил, заключить договор на сумму 439 820тенге.</w:t>
      </w:r>
    </w:p>
    <w:p>
      <w:pPr>
        <w:pStyle w:val="Normal"/>
        <w:ind w:left="136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</w:rPr>
        <w:tab/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2-08T16:39:00Z</cp:lastPrinted>
  <dcterms:modified xsi:type="dcterms:W3CDTF">2023-02-08T10:46:00Z</dcterms:modified>
  <cp:revision>20</cp:revision>
  <dc:subject/>
  <dc:title/>
</cp:coreProperties>
</file>