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8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15 февраля 2023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директор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  по лотам: </w:t>
      </w:r>
    </w:p>
    <w:p>
      <w:pPr>
        <w:pStyle w:val="TextBody"/>
        <w:tabs>
          <w:tab w:val="clear" w:pos="708"/>
          <w:tab w:val="left" w:pos="720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26782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8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9829"/>
                              <w:gridCol w:w="1782"/>
                              <w:gridCol w:w="1059"/>
                              <w:gridCol w:w="1294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Зонд желудочный  стерильный однократного применения. Размеры: СН 18,  длина 1000 мм 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736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Зонд желудочный  стерильный однократного применения. Размеры: СН 20,  длина 1000 мм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736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Зонд желудочный  стерильный однократного применения. Размеры: СН 22,  длина 1000 мм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736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Изделия медицинские для забора крови. Иглы бабочки в комплекте с луэр-адаптером размерами 21Gх3/4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0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Изделия медицинские для забора крови. Иглы бабочки в комплекте с луэр-адаптером размерами 23Gх3/4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0,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Многоходовой кран синий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абор реагентов для контроля качества  для предстерилизационной  очистки изделий медицинского назначения Азопирам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 6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Индикаторы для контроля сухожаровой стерилизации 120 гр.С.  №500, таблетки которые  внутрь бикса кладутся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 77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Индикаторы для контроля сухожаровой стерилизации 132 гр.С.  №500, таблетки которые  внутрь бикса кладутся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 77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Индикаторы для контроля сухожаровой стерилизации 180 гр.С.  №500, таблетки которые  внутрь бикса кладутся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упак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 77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абор для выявления 5 наркотиков в моче (морфин, марихуана,  амфетамин, метамфетамин, кокаин)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 3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ЭКГ электроды взрослые одноразовые  50х48х1мм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аправляющий воздуховод № 000-4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аправляющий воздуховод № 00-5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аправляющий воздуховод № 0-6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аправляющий воздуховод № 1-7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аправляющий воздуховод № 2-8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аправляющий воздуховод № 3-9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аправляющий воздуховод № 4-100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Пробирка коническая 50мл,с винтовой крышкой, с дел.п/п 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Трахеостомическая трубка  с манжетой 7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 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Трахеостомическая трубка  с манжетой 7,5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 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Трахеостомическая трубка  с манжетой 8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 7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Трахеостомическая трубка  с манжетой 8,5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 7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75pt;height:595.3pt;mso-wrap-distance-left:9pt;mso-wrap-distance-right:9pt;mso-wrap-distance-top:0pt;mso-wrap-distance-bottom:0pt;margin-top:7.2pt;mso-position-vertical-relative:text;margin-left:3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"/>
                        <w:gridCol w:w="9829"/>
                        <w:gridCol w:w="1782"/>
                        <w:gridCol w:w="1059"/>
                        <w:gridCol w:w="1294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Зонд желудочный  стерильный однократного применения. Размеры: СН 18,  длина 1000 мм 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736,2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Зонд желудочный  стерильный однократного применения. Размеры: СН 20,  длина 1000 мм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736,2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Зонд желудочный  стерильный однократного применения. Размеры: СН 22,  длина 1000 мм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736,2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Изделия медицинские для забора крови. Иглы бабочки в комплекте с луэр-адаптером размерами 21Gх3/4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0,72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Изделия медицинские для забора крови. Иглы бабочки в комплекте с луэр-адаптером размерами 23Gх3/4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0,7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ногоходовой кран синий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5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абор реагентов для контроля качества  для предстерилизационной  очистки изделий медицинского назначения Азопирам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 68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Индикаторы для контроля сухожаровой стерилизации 120 гр.С.  №500, таблетки которые  внутрь бикса кладутся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 77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Индикаторы для контроля сухожаровой стерилизации 132 гр.С.  №500, таблетки которые  внутрь бикса кладутся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 77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Индикаторы для контроля сухожаровой стерилизации 180 гр.С.  №500, таблетки которые  внутрь бикса кладутся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упак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 77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абор для выявления 5 наркотиков в моче (морфин, марихуана,  амфетамин, метамфетамин, кокаин)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 34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ЭКГ электроды взрослые одноразовые  50х48х1мм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5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аправляющий воздуховод № 000-4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аправляющий воздуховод № 00-5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аправляющий воздуховод № 0-6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аправляющий воздуховод № 1-7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аправляющий воздуховод № 2-8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аправляющий воздуховод № 3-9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аправляющий воздуховод № 4-100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Пробирка коническая 50мл,с винтовой крышкой, с дел.п/п 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Трахеостомическая трубка  с манжетой 7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 7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Трахеостомическая трубка  с манжетой 7,5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 7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Трахеостомическая трубка  с манжетой 8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 7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Трахеостомическая трубка  с манжетой 8,5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 7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</w:t>
      </w:r>
      <w:r>
        <w:rPr>
          <w:i w:val="false"/>
          <w:sz w:val="22"/>
          <w:szCs w:val="22"/>
        </w:rPr>
        <w:t xml:space="preserve">Обоснования применения данного способа – в соответствии с главой </w:t>
      </w:r>
      <w:r>
        <w:rPr>
          <w:i w:val="false"/>
          <w:sz w:val="22"/>
          <w:szCs w:val="22"/>
          <w:lang w:val="ru-RU"/>
        </w:rPr>
        <w:t>10</w:t>
      </w:r>
      <w:r>
        <w:rPr>
          <w:i w:val="false"/>
          <w:sz w:val="22"/>
          <w:szCs w:val="22"/>
        </w:rPr>
        <w:t xml:space="preserve"> Правил </w:t>
      </w:r>
      <w:r>
        <w:rPr>
          <w:bCs/>
          <w:i w:val="false"/>
          <w:sz w:val="22"/>
          <w:szCs w:val="22"/>
        </w:rPr>
        <w:t xml:space="preserve"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</w:t>
      </w:r>
      <w:r>
        <w:rPr>
          <w:i w:val="false"/>
          <w:sz w:val="20"/>
          <w:szCs w:val="20"/>
        </w:rPr>
        <w:t>медицинской помощи для лиц, содержащихся в следственных изоляторах и учреждениях уголовно-исполнительной системы</w:t>
      </w:r>
      <w:r>
        <w:rPr>
          <w:bCs/>
          <w:i w:val="false"/>
          <w:sz w:val="22"/>
          <w:szCs w:val="22"/>
        </w:rPr>
        <w:t xml:space="preserve">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shd w:fill="FFFFFF" w:val="clear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Гел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0011400006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  <w:lang w:val="kk-KZ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  <w:lang w:val="kk-KZ"/>
              </w:rPr>
              <w:t>РК, г.Петропавловск, ул. Маяковского, 9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0"/>
                <w:szCs w:val="20"/>
              </w:rPr>
              <w:t>02.02.2023г в 9 час. 00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0"/>
                <w:szCs w:val="20"/>
              </w:rPr>
              <w:t>ТОО «ДиАКи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16064002745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 xml:space="preserve">РК, г.Караганда,район </w:t>
            </w:r>
            <w:r>
              <w:rPr>
                <w:bCs/>
                <w:caps w:val="false"/>
                <w:smallCaps w:val="false"/>
                <w:sz w:val="20"/>
                <w:szCs w:val="20"/>
                <w:lang w:val="kk-KZ"/>
              </w:rPr>
              <w:t>Әлихан Бөкейхан,микрарайон</w:t>
            </w:r>
            <w:r>
              <w:rPr>
                <w:bCs/>
                <w:caps w:val="false"/>
                <w:smallCaps w:val="false"/>
                <w:sz w:val="20"/>
                <w:szCs w:val="20"/>
              </w:rPr>
              <w:t xml:space="preserve"> 19, строение 40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0"/>
                <w:szCs w:val="20"/>
              </w:rPr>
              <w:t>03.02.2023г в 9 час. 00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  <w:lang w:val="en-US"/>
              </w:rPr>
              <w:t>ProfiMed.AST</w:t>
            </w:r>
            <w:r>
              <w:rPr>
                <w:caps w:val="false"/>
                <w:smallCaps w:val="false"/>
                <w:sz w:val="20"/>
                <w:szCs w:val="20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  <w:lang w:val="en-US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  <w:lang w:val="en-US"/>
              </w:rPr>
              <w:t>10104000074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  <w:lang w:val="kk-KZ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РК,г.Астана,ул.</w:t>
            </w:r>
            <w:r>
              <w:rPr>
                <w:bCs/>
                <w:caps w:val="false"/>
                <w:smallCaps w:val="false"/>
                <w:sz w:val="20"/>
                <w:szCs w:val="20"/>
                <w:lang w:val="kk-KZ"/>
              </w:rPr>
              <w:t>Мәскеу,21/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0"/>
                <w:szCs w:val="20"/>
              </w:rPr>
              <w:t>0</w:t>
            </w:r>
            <w:r>
              <w:rPr>
                <w:caps w:val="false"/>
                <w:smallCaps w:val="false"/>
                <w:sz w:val="20"/>
                <w:szCs w:val="20"/>
                <w:lang w:val="kk-KZ"/>
              </w:rPr>
              <w:t>6</w:t>
            </w:r>
            <w:r>
              <w:rPr>
                <w:caps w:val="false"/>
                <w:smallCaps w:val="false"/>
                <w:sz w:val="20"/>
                <w:szCs w:val="20"/>
              </w:rPr>
              <w:t xml:space="preserve">.02.2023г в </w:t>
            </w:r>
            <w:r>
              <w:rPr>
                <w:caps w:val="false"/>
                <w:smallCaps w:val="false"/>
                <w:sz w:val="20"/>
                <w:szCs w:val="20"/>
                <w:lang w:val="kk-KZ"/>
              </w:rPr>
              <w:t>13</w:t>
            </w:r>
            <w:r>
              <w:rPr>
                <w:caps w:val="false"/>
                <w:smallCaps w:val="false"/>
                <w:sz w:val="20"/>
                <w:szCs w:val="20"/>
              </w:rPr>
              <w:t xml:space="preserve"> час. </w:t>
            </w:r>
            <w:r>
              <w:rPr>
                <w:caps w:val="false"/>
                <w:smallCaps w:val="false"/>
                <w:sz w:val="20"/>
                <w:szCs w:val="20"/>
                <w:lang w:val="kk-KZ"/>
              </w:rPr>
              <w:t>3</w:t>
            </w:r>
            <w:r>
              <w:rPr>
                <w:caps w:val="false"/>
                <w:smallCaps w:val="false"/>
                <w:sz w:val="20"/>
                <w:szCs w:val="20"/>
              </w:rPr>
              <w:t>0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ТОО «Альян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9701400001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РК, г.Усть-Каменогорск, ул. Красина, 12/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0"/>
                <w:szCs w:val="20"/>
              </w:rPr>
              <w:t>0</w:t>
            </w:r>
            <w:r>
              <w:rPr>
                <w:caps w:val="false"/>
                <w:smallCaps w:val="false"/>
                <w:sz w:val="20"/>
                <w:szCs w:val="20"/>
                <w:lang w:val="kk-KZ"/>
              </w:rPr>
              <w:t>7</w:t>
            </w:r>
            <w:r>
              <w:rPr>
                <w:caps w:val="false"/>
                <w:smallCaps w:val="false"/>
                <w:sz w:val="20"/>
                <w:szCs w:val="20"/>
              </w:rPr>
              <w:t>.02.2023г в 9 час. 00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  <w:lang w:val="kk-KZ"/>
              </w:rPr>
              <w:t xml:space="preserve">ИП </w:t>
            </w:r>
            <w:r>
              <w:rPr>
                <w:caps w:val="false"/>
                <w:smallCaps w:val="false"/>
                <w:sz w:val="20"/>
                <w:szCs w:val="20"/>
              </w:rPr>
              <w:t>Степанова 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85123045043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  <w:lang w:val="kk-KZ"/>
              </w:rPr>
              <w:t>РК, г.Петропавловск, ул. Назарбаева, 163-8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0"/>
                <w:szCs w:val="20"/>
              </w:rPr>
              <w:t>07.02.2023г в 9 час. 05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ТОО «ЖанаМедФар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1307400165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РК,г.Петропавловск,ул.Пушкина,15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07.02.2023г в 16 час. 5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4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5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7,8,9,10,11,12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Набор реагентов для контроля качества  для предстерилизационной  очистки изделий медицинского назначения Азопир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 22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2 596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Не  является отечественным товаропроизводителем, согласно Главы 5 Правил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Индикаторы для контроля сухожаровой стерилизации 120 гр.С.  №500, таблетки которые  внутрь бикса кладутс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 938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18 7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Индикаторы для контроля сухожаровой стерилизации 132 гр.С.  №500, таблетки которые  внутрь бикса кладутс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 938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96 9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Индикаторы для контроля сухожаровой стерилизации 180 гр.С.  №500, таблетки которые  внутрь бикса кладутс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 938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78 14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Набор для выявления 5 наркотиков в моче (морфин, марихуана,  амфетамин, метамфетамин, кокаин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 225,7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 451 4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ЭКГ электроды взрослые одноразовые  50х48х1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8 73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16 19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7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</w:t>
            </w:r>
            <w:r>
              <w:rPr>
                <w:caps w:val="false"/>
                <w:smallCaps w:val="false"/>
                <w:sz w:val="20"/>
                <w:szCs w:val="20"/>
              </w:rPr>
              <w:t>ДиАКиТ</w:t>
            </w:r>
            <w:r>
              <w:rPr>
                <w:caps w:val="false"/>
                <w:smallCaps w:val="false"/>
                <w:sz w:val="22"/>
                <w:szCs w:val="22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Набор реагентов для контроля качества  для предстерилизационной  очистки изделий медицинского назначения Азопир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 68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5 7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6,12,20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3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</w:t>
            </w:r>
            <w:r>
              <w:rPr>
                <w:caps w:val="false"/>
                <w:smallCaps w:val="false"/>
                <w:sz w:val="18"/>
                <w:szCs w:val="18"/>
                <w:lang w:val="en-US"/>
              </w:rPr>
              <w:t>ProfiMed.AST</w:t>
            </w:r>
            <w:r>
              <w:rPr>
                <w:caps w:val="false"/>
                <w:smallCaps w:val="false"/>
                <w:sz w:val="18"/>
                <w:szCs w:val="18"/>
              </w:rPr>
              <w:t xml:space="preserve"> 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Многоходовой кран си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33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53 2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</w:t>
            </w:r>
            <w:r>
              <w:rPr>
                <w:caps w:val="false"/>
                <w:smallCaps w:val="false"/>
                <w:sz w:val="18"/>
                <w:szCs w:val="18"/>
                <w:lang w:val="en-US"/>
              </w:rPr>
              <w:t>ProfiMed.AST</w:t>
            </w:r>
            <w:r>
              <w:rPr>
                <w:caps w:val="false"/>
                <w:smallCaps w:val="false"/>
                <w:sz w:val="18"/>
                <w:szCs w:val="18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ЭКГ электроды взрослые одноразовые  50х48х1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3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56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</w:rPr>
              <w:t>ТОО «</w:t>
            </w:r>
            <w:r>
              <w:rPr>
                <w:caps w:val="false"/>
                <w:smallCaps w:val="false"/>
                <w:sz w:val="18"/>
                <w:szCs w:val="18"/>
                <w:lang w:val="en-US"/>
              </w:rPr>
              <w:t>ProfiMed.AST</w:t>
            </w:r>
            <w:r>
              <w:rPr>
                <w:caps w:val="false"/>
                <w:smallCaps w:val="false"/>
                <w:sz w:val="18"/>
                <w:szCs w:val="18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Пробирка коническая 50мл,с винтовой крышкой, с дел.п/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1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86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86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Глава4 п.11п.п1)нет государственной регистрации</w:t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,2,3,4,5,12,13,14,15,16,17,18,19,20,21,22,23,24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 xml:space="preserve">Зонд желудочный  стерильный однократного применения. Размеры: СН 18,  длина 1000 мм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84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8 4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Зонд желудочный  стерильный однократного применения. Размеры: СН 20,  длина 100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84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8 4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Альянс 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Зонд желудочный  стерильный однократного применения. Размеры: СН 22,  длина 100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84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6 8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Изделия медицинские для забора крови. Иглы бабочки в комплекте с луэр-адаптером размерами 21Gх3/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3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 3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Изделия медицинские для забора крови. Иглы бабочки в комплекте с луэр-адаптером размерами 23Gх3/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3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4 6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Альянс 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ЭКГ электроды взрослые одноразовые  50х48х1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7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11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правляющий воздуховод № 000-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4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 41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правляющий воздуховод № 00-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4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 20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Альянс 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правляющий воздуховод № 0-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4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 20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правляющий воздуховод № 1-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4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 82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правляющий воздуховод № 2-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4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 61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Альянс 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правляющий воздуховод № 3-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4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 82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правляющий воздуховод № 4-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4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2 0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 xml:space="preserve">Пробирка коническая 50мл,с винтовой крышкой, с дел.п/п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37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37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Альянс 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Трахеостомическая трубка  с манжетой 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 53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5 3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Трахеостомическая трубка  с манжетой 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 53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2 6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Трахеостомическая трубка  с манжетой 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 53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2 6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Альянс 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Трахеостомическая трубка  с манжетой 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 53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5 3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8,9,10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18"/>
                <w:szCs w:val="18"/>
                <w:lang w:val="kk-KZ"/>
              </w:rPr>
              <w:t xml:space="preserve">ИП </w:t>
            </w:r>
            <w:r>
              <w:rPr>
                <w:caps w:val="false"/>
                <w:smallCaps w:val="false"/>
                <w:sz w:val="18"/>
                <w:szCs w:val="18"/>
              </w:rPr>
              <w:t>Степанова 85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Индикаторы для контроля сухожаровой стерилизации 120 гр.С.  №500, таблетки которые  внутрь бикса кладутс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 53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70 6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lang w:val="kk-KZ"/>
              </w:rPr>
            </w:pPr>
            <w:r>
              <w:rPr>
                <w:caps w:val="false"/>
                <w:smallCaps w:val="false"/>
                <w:sz w:val="18"/>
                <w:szCs w:val="18"/>
                <w:lang w:val="kk-KZ"/>
              </w:rPr>
              <w:t xml:space="preserve">ИП </w:t>
            </w:r>
            <w:r>
              <w:rPr>
                <w:caps w:val="false"/>
                <w:smallCaps w:val="false"/>
                <w:sz w:val="18"/>
                <w:szCs w:val="18"/>
              </w:rPr>
              <w:t>Степанова 85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Индикаторы для контроля сухожаровой стерилизации 132 гр.С.  №500, таблетки которые  внутрь бикса кладутс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 38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69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  <w:lang w:val="kk-KZ"/>
              </w:rPr>
            </w:pPr>
            <w:r>
              <w:rPr>
                <w:caps w:val="false"/>
                <w:smallCaps w:val="false"/>
                <w:sz w:val="18"/>
                <w:szCs w:val="18"/>
                <w:lang w:val="kk-KZ"/>
              </w:rPr>
              <w:t xml:space="preserve">ИП </w:t>
            </w:r>
            <w:r>
              <w:rPr>
                <w:caps w:val="false"/>
                <w:smallCaps w:val="false"/>
                <w:sz w:val="18"/>
                <w:szCs w:val="18"/>
              </w:rPr>
              <w:t>Степанова 85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Индикаторы для контроля сухожаровой стерилизации 180 гр.С.  №500, таблетки которые  внутрь бикса кладутс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5 76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72 8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7,8,9,10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ЖанаМедФарм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Набор реагентов для контроля качества  для предстерилизационной  очистки изделий медицинского назначения Азопир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 41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3 87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Не  является отечественным товаропроизводителем согласно Главы 5 Правил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ЖанаМедФарм «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Индикаторы для контроля сухожаровой стерилизации 120 гр.С.  №500, таблетки которые  внутрь бикса кладутс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 35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27 04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ЖанаМедФарм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Индикаторы для контроля сухожаровой стерилизации 132 гр.С.  №500, таблетки которые  внутрь бикса кладутс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 35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17 6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ОО «ЖанаМедФарм»</w:t>
            </w:r>
          </w:p>
        </w:tc>
        <w:tc>
          <w:tcPr>
            <w:tcW w:w="313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>Индикаторы для контроля сухожаровой стерилизации 180 гр.С.  №500, таблетки которые  внутрь бикса кладутс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 352,00</w:t>
            </w:r>
          </w:p>
        </w:tc>
        <w:tc>
          <w:tcPr>
            <w:tcW w:w="1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90 560,00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11,  </w:t>
      </w:r>
      <w:r>
        <w:rPr>
          <w:caps w:val="false"/>
          <w:smallCaps w:val="false"/>
          <w:shd w:fill="FFFFFF" w:val="clear"/>
        </w:rPr>
        <w:t xml:space="preserve">ТОО «Гелика» </w:t>
      </w:r>
      <w:r>
        <w:rPr>
          <w:caps w:val="false"/>
          <w:smallCaps w:val="false"/>
        </w:rPr>
        <w:t xml:space="preserve"> </w:t>
      </w:r>
      <w:r>
        <w:rPr>
          <w:bCs/>
          <w:caps w:val="false"/>
          <w:smallCaps w:val="false"/>
          <w:lang w:val="kk-KZ"/>
        </w:rPr>
        <w:t>РК</w:t>
      </w:r>
      <w:r>
        <w:rPr>
          <w:bCs/>
          <w:caps w:val="false"/>
          <w:smallCaps w:val="false"/>
        </w:rPr>
        <w:t>,</w:t>
      </w:r>
      <w:r>
        <w:rPr>
          <w:caps w:val="false"/>
          <w:smallCaps w:val="false"/>
          <w:shd w:fill="FFFFFF" w:val="clear"/>
        </w:rPr>
        <w:t xml:space="preserve"> </w:t>
      </w:r>
      <w:r>
        <w:rPr>
          <w:bCs/>
          <w:caps w:val="false"/>
          <w:smallCaps w:val="false"/>
          <w:lang w:val="kk-KZ"/>
        </w:rPr>
        <w:t xml:space="preserve">г.Петропавловск, ул. Маяковского, </w:t>
      </w:r>
      <w:r>
        <w:rPr>
          <w:caps w:val="false"/>
          <w:smallCaps w:val="false"/>
        </w:rPr>
        <w:t xml:space="preserve">После предоставления </w:t>
      </w:r>
      <w:r>
        <w:rPr>
          <w:caps w:val="false"/>
          <w:smallCaps w:val="false"/>
          <w:shd w:fill="FFFFFF" w:val="clear"/>
        </w:rPr>
        <w:t>ТОО «Гелика»</w:t>
      </w:r>
      <w:r>
        <w:rPr>
          <w:caps w:val="false"/>
          <w:smallCaps w:val="false"/>
        </w:rPr>
        <w:t xml:space="preserve">  документов в соответствии с п. 141 Правил, заключить договор на сумму 2 451 400 тенге.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Признать победителем по лоту № 7,  ТОО «ДиАКиТ» </w:t>
      </w:r>
      <w:r>
        <w:rPr>
          <w:bCs/>
          <w:caps w:val="false"/>
          <w:smallCaps w:val="false"/>
        </w:rPr>
        <w:t xml:space="preserve">РК, г.Караганда,район </w:t>
      </w:r>
      <w:r>
        <w:rPr>
          <w:bCs/>
          <w:caps w:val="false"/>
          <w:smallCaps w:val="false"/>
          <w:lang w:val="kk-KZ"/>
        </w:rPr>
        <w:t>Әлихан Бөкейхан,микрарайон</w:t>
      </w:r>
      <w:r>
        <w:rPr>
          <w:bCs/>
          <w:caps w:val="false"/>
          <w:smallCaps w:val="false"/>
        </w:rPr>
        <w:t xml:space="preserve"> 19, строение 40А</w:t>
      </w:r>
      <w:r>
        <w:rPr>
          <w:caps w:val="false"/>
          <w:smallCaps w:val="false"/>
        </w:rPr>
        <w:t>.  После предоставления ТОО «ДиАКиТ»  документов в соответствии с п. 141 Правил, заключить договор на сумму 25 760тенге.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Признать победителем по лоту № 6,  ТОО «</w:t>
      </w:r>
      <w:r>
        <w:rPr>
          <w:caps w:val="false"/>
          <w:smallCaps w:val="false"/>
          <w:lang w:val="en-US"/>
        </w:rPr>
        <w:t>ProfiMed</w:t>
      </w:r>
      <w:r>
        <w:rPr>
          <w:caps w:val="false"/>
          <w:smallCaps w:val="false"/>
        </w:rPr>
        <w:t>.</w:t>
      </w:r>
      <w:r>
        <w:rPr>
          <w:caps w:val="false"/>
          <w:smallCaps w:val="false"/>
          <w:lang w:val="en-US"/>
        </w:rPr>
        <w:t>AST</w:t>
      </w:r>
      <w:r>
        <w:rPr>
          <w:caps w:val="false"/>
          <w:smallCaps w:val="false"/>
        </w:rPr>
        <w:t xml:space="preserve"> » </w:t>
      </w:r>
      <w:r>
        <w:rPr>
          <w:bCs/>
          <w:caps w:val="false"/>
          <w:smallCaps w:val="false"/>
        </w:rPr>
        <w:t>РК,г.Астана,ул.</w:t>
      </w:r>
      <w:r>
        <w:rPr>
          <w:bCs/>
          <w:caps w:val="false"/>
          <w:smallCaps w:val="false"/>
          <w:lang w:val="kk-KZ"/>
        </w:rPr>
        <w:t>Мәскеу,21/1</w:t>
      </w:r>
      <w:r>
        <w:rPr>
          <w:caps w:val="false"/>
          <w:smallCaps w:val="false"/>
        </w:rPr>
        <w:t>.  После предоставления ТОО «</w:t>
      </w:r>
      <w:r>
        <w:rPr>
          <w:caps w:val="false"/>
          <w:smallCaps w:val="false"/>
          <w:lang w:val="en-US"/>
        </w:rPr>
        <w:t>ProfiMed</w:t>
      </w:r>
      <w:r>
        <w:rPr>
          <w:caps w:val="false"/>
          <w:smallCaps w:val="false"/>
        </w:rPr>
        <w:t>.</w:t>
      </w:r>
      <w:r>
        <w:rPr>
          <w:caps w:val="false"/>
          <w:smallCaps w:val="false"/>
          <w:lang w:val="en-US"/>
        </w:rPr>
        <w:t>AST</w:t>
      </w:r>
      <w:r>
        <w:rPr>
          <w:caps w:val="false"/>
          <w:smallCaps w:val="false"/>
        </w:rPr>
        <w:t xml:space="preserve"> »  документов в соответствии с п. 141 Правил, заключить договор на сумму 53 200тенге.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1,2,3,4,5,12,13,14,15,16,17,18,19,20,21,22,23,24,  ТОО «Альянс » </w:t>
      </w:r>
      <w:r>
        <w:rPr>
          <w:bCs/>
          <w:caps w:val="false"/>
          <w:smallCaps w:val="false"/>
        </w:rPr>
        <w:t xml:space="preserve">РК, г.Усть-Каменогорск, ул. Красина, 12/2 </w:t>
      </w:r>
      <w:r>
        <w:rPr>
          <w:caps w:val="false"/>
          <w:smallCaps w:val="false"/>
        </w:rPr>
        <w:t>.  После предоставления ТОО «Альянс»  документов в соответствии с п. 141 Правил, заключить договор на сумму 431 125 тенге.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8,9,10,  </w:t>
      </w:r>
      <w:r>
        <w:rPr>
          <w:caps w:val="false"/>
          <w:smallCaps w:val="false"/>
          <w:lang w:val="kk-KZ"/>
        </w:rPr>
        <w:t xml:space="preserve">ИП </w:t>
      </w:r>
      <w:r>
        <w:rPr>
          <w:caps w:val="false"/>
          <w:smallCaps w:val="false"/>
        </w:rPr>
        <w:t xml:space="preserve">Степанова 85, </w:t>
      </w:r>
      <w:r>
        <w:rPr>
          <w:bCs/>
          <w:caps w:val="false"/>
          <w:smallCaps w:val="false"/>
          <w:lang w:val="kk-KZ"/>
        </w:rPr>
        <w:t>РК, г.Петропавловск, ул. Назарбаева, 163-87</w:t>
      </w:r>
      <w:r>
        <w:rPr>
          <w:bCs/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.  После предоставления                                </w:t>
      </w:r>
      <w:r>
        <w:rPr>
          <w:caps w:val="false"/>
          <w:smallCaps w:val="false"/>
          <w:lang w:val="kk-KZ"/>
        </w:rPr>
        <w:t xml:space="preserve">ИП </w:t>
      </w:r>
      <w:r>
        <w:rPr>
          <w:caps w:val="false"/>
          <w:smallCaps w:val="false"/>
        </w:rPr>
        <w:t>Степанова</w:t>
      </w:r>
      <w:r>
        <w:rPr>
          <w:caps w:val="false"/>
          <w:smallCaps w:val="false"/>
          <w:sz w:val="20"/>
          <w:szCs w:val="20"/>
        </w:rPr>
        <w:t xml:space="preserve"> </w:t>
      </w:r>
      <w:r>
        <w:rPr>
          <w:caps w:val="false"/>
          <w:smallCaps w:val="false"/>
        </w:rPr>
        <w:t>85,  документов в соответствии с п. 141 Правил, заключить договор на сумму 412 400 тенге.</w:t>
      </w:r>
    </w:p>
    <w:p>
      <w:pPr>
        <w:pStyle w:val="Normal"/>
        <w:numPr>
          <w:ilvl w:val="0"/>
          <w:numId w:val="3"/>
        </w:numPr>
        <w:rPr/>
      </w:pPr>
      <w:r>
        <w:rPr>
          <w:caps w:val="false"/>
          <w:smallCaps w:val="false"/>
        </w:rPr>
        <w:tab/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3-02-15T15:56:00Z</cp:lastPrinted>
  <dcterms:modified xsi:type="dcterms:W3CDTF">2023-02-15T10:03:00Z</dcterms:modified>
  <cp:revision>24</cp:revision>
  <dc:subject/>
  <dc:title/>
</cp:coreProperties>
</file>