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февра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ериал для временных пломб «Дентин-паста» без отдушки, в банке 50г.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3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териал стоматологический на основе стабилизированного раствора гипохлорита натрия для химического расширения и антисептической обработки каналов зубов БЕЛОДЕЗ 3% - жидкость во флаконе 100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 5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езодент - ВладМиВа -стоматологический материал для пломбирования корневых каналов в комплекте (порошок 10гр, жидкость 5мл, жидкость для отверждения 5мл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 8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Цемент стомотологический силикатный двухкомпонентный пломбировачный "Белацин"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4 7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резодент стоматологический рентгеноконтрастный материал для пломбирования корневых каналов паста 25 г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 4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льпоэкстракторы ПЭ-«КМИЗ» длиной 30мм (по 500шт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0 5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оловки алмазная на турбинный наконечни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омпозит двухкомпонентный химического отверждения Evicrol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8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алорасширители  М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edstroe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5м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томатологический реставрационный композит химического отверждения 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ph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t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 0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трицы металлические секционные средства 10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3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Чашка для финишной обработ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nhanc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in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ups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56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нусы для финишной обработ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nhanc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in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 56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ки для финишной обработ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nhanc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in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iscs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6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оматологический  антисептический  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емостатический материал для зубных лунок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льво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» губка  с линкомицином в банке 30 шт                 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4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оматологический материал для обработки  альвеолитов  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VEOGY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аста 10 г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3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териа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Endofil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оматологический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89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ркало без руч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Цемент стоматологический   Уницем  цинк-фосфатный двухкомпонентный трехцветный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атериал стеклоиномерный  пломбировочный облегченного смешивани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etac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la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symix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 2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глы корневые граненые для медикаментозной обработки каналов зубов (моляров и премоляров) в упаковке №2,уп-100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9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конечник турбинны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an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М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 4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конечник стоматологический микроматорный угловой  НУо-40 «Сапфир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 7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конечник стоматологический микроматорный  прямой  НПо-40 «Сапфир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 1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ок прямоугольный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1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алонаполнитель КН-001-25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5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териал-паста стомотологическая для девитализации пульпы зуба методом мортальной экспиртации "Девит-АРС"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 4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Лак стоматологический фторирующий  однокомподнокомпонентный  противокариесный  противоболевой « Белак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фл.25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2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териал стоматологический Крезодент-ВладМиВа для антисептической обработки инфицированных каналов зубов, во флаконе 5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2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териал стоматологический ЕsCom 100 реставрационный,нано-гибридный,светового отверждения (5 шприцов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аста абразивная  Depural Neo 75 г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3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аста Devitec стоматологическая, в баночке по 6 г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19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95.3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атериал для временных пломб «Дентин-паста» без отдушки, в банке 50г.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308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териал стоматологический на основе стабилизированного раствора гипохлорита натрия для химического расширения и антисептической обработки каналов зубов БЕЛОДЕЗ 3% - жидкость во флаконе 100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 50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езодент - ВладМиВа -стоматологический материал для пломбирования корневых каналов в комплекте (порошок 10гр, жидкость 5мл, жидкость для отверждения 5мл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 858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Цемент стомотологический силикатный двухкомпонентный пломбировачный "Белацин"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4 764,0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резодент стоматологический рентгеноконтрастный материал для пломбирования корневых каналов паста 25 г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 493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льпоэкстракторы ПЭ-«КМИЗ» длиной 30мм (по 500шт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0 532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оловки алмазная на турбинный наконечни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омпозит двухкомпонентный химического отверждения Evicrol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8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алорасширители  М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edstroe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5м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0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оматологический реставрационный композит химического отверждения 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ph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t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 038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трицы металлические секционные средства 10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34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ашка для финишной обработк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nha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in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ups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56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усы для финишной обработк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nha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in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 56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ки для финишной обработк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nha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in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iscs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6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матологический  антисептический  г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емостатический материал для зубных лунок 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львон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» губка  с линкомицином в банке 30 шт                 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43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оматологический материал для обработки  альвеолитов  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VEOGY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аста 10 г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 371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териал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ndofil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оматологический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89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ркало без руч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4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Цемент стоматологический   Уницем  цинк-фосфатный двухкомпонентный трехцветный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39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атериал стеклоиномерный  пломбировочный облегченного смешивани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eta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la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symix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 228,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глы корневые граненые для медикаментозной обработки каналов зубов (моляров и премоляров) в упаковке №2,уп-100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92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конечник турбинный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an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М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 484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конечник стоматологический микроматорный угловой  НУо-40 «Сапфир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 758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конечник стоматологический микроматорный  прямой  НПо-40 «Сапфир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 183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ок прямоугольный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187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алонаполнитель КН-001-25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568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териал-паста стомотологическая для девитализации пульпы зуба методом мортальной экспиртации "Девит-АРС"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 41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ак стоматологический фторирующий  однокомподнокомпонентный  противокариесный  противоболевой « Белак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фл.25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277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териал стоматологический Крезодент-ВладМиВа для антисептической обработки инфицированных каналов зубов, во флаконе 5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2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териал стоматологический ЕsCom 100 реставрационный,нано-гибридный,светового отверждения (5 шприцов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47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аста абразивная  Depural Neo 75 г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304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аста Devitec стоматологическая, в баночке по 6 г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 19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Луч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603400170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Алматы, ул. Досмухамедова, 31/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07.02.2023г в 9 час. 05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7,8,9,10,11,12,13,14,15,16,17,18,20,21,22,25,26,27,28,30,3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ал для временных пломб «Дентин-паста» без отдушки, в банке 50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val="en-US"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1 243</w:t>
            </w:r>
            <w:r>
              <w:rPr>
                <w:bCs/>
                <w:sz w:val="18"/>
                <w:szCs w:val="18"/>
                <w:lang w:eastAsia="ar-SA"/>
              </w:rPr>
              <w:t>,</w:t>
            </w:r>
            <w:r>
              <w:rPr>
                <w:bCs/>
                <w:sz w:val="18"/>
                <w:szCs w:val="18"/>
                <w:lang w:val="en-US" w:eastAsia="ar-SA"/>
              </w:rPr>
              <w:t>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val="en-US"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18 645</w:t>
            </w:r>
            <w:r>
              <w:rPr>
                <w:bCs/>
                <w:sz w:val="18"/>
                <w:szCs w:val="18"/>
                <w:lang w:eastAsia="ar-SA"/>
              </w:rPr>
              <w:t>,</w:t>
            </w:r>
            <w:r>
              <w:rPr>
                <w:bCs/>
                <w:sz w:val="18"/>
                <w:szCs w:val="18"/>
                <w:lang w:val="en-US" w:eastAsia="ar-SA"/>
              </w:rPr>
              <w:t>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Материал стоматологический на основе стабилизированного раствора гипохлорита натрия для химического расширения и антисептической обработки каналов зубов БЕЛОДЕЗ 3% - жидкость во флаконе 100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/>
              </w:rPr>
              <w:t>2 380</w:t>
            </w: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,</w:t>
            </w: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/>
              </w:rPr>
              <w:t>16 660</w:t>
            </w: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одент - ВладМиВа -стоматологический материал для пломбирования корневых каналов в комплекте (порошок 10гр, жидкость 5мл, жидкость для отверждения 5мл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  7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9 7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Цемент стомотологический силикатный двухкомпонентный пломбировачный "Белац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52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1 68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Крезодент стоматологический рентгеноконтрастный материал для пломбирования корневых каналов паста 25 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31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 9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оэкстракторы ПЭ-«КМИЗ» длиной 30мм (по 500ш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 50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1 58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и алмазная на турбинный наконеч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 2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омпозит двухкомпонентный химического отверждения Evicrol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21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2 1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орасширители  М-</w:t>
            </w:r>
            <w:r>
              <w:rPr>
                <w:sz w:val="18"/>
                <w:szCs w:val="18"/>
                <w:lang w:val="en-US"/>
              </w:rPr>
              <w:t>acc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dstroem</w:t>
            </w:r>
            <w:r>
              <w:rPr>
                <w:sz w:val="18"/>
                <w:szCs w:val="18"/>
              </w:rPr>
              <w:t xml:space="preserve"> 25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8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6 9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матологический реставрационный композит химического отверждения А</w:t>
            </w:r>
            <w:r>
              <w:rPr>
                <w:color w:val="000000"/>
                <w:sz w:val="18"/>
                <w:szCs w:val="18"/>
                <w:lang w:val="en-US"/>
              </w:rPr>
              <w:t>lpha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D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 4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6 3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рицы металлические секционные средства 10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7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 23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шка для финишной обработки </w:t>
            </w:r>
            <w:r>
              <w:rPr>
                <w:sz w:val="18"/>
                <w:szCs w:val="18"/>
                <w:lang w:val="en-US"/>
              </w:rPr>
              <w:t>Enhan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ish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p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4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нусы для финишной обработки </w:t>
            </w:r>
            <w:r>
              <w:rPr>
                <w:sz w:val="18"/>
                <w:szCs w:val="18"/>
                <w:lang w:val="en-US"/>
              </w:rPr>
              <w:t>Enhan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ish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in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4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4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для финишной обработки </w:t>
            </w:r>
            <w:r>
              <w:rPr>
                <w:sz w:val="18"/>
                <w:szCs w:val="18"/>
                <w:lang w:val="en-US"/>
              </w:rPr>
              <w:t>Enhan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ish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isc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  <w:lang w:val="en-US" w:eastAsia="ar-SA"/>
              </w:rPr>
              <w:t>3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4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Стоматологический  антисептический  г</w:t>
            </w:r>
            <w:r>
              <w:rPr>
                <w:sz w:val="18"/>
                <w:szCs w:val="18"/>
                <w:lang w:val="kk-KZ"/>
              </w:rPr>
              <w:t>емостатический материал для зубных лунок «</w:t>
            </w:r>
            <w:r>
              <w:rPr>
                <w:sz w:val="18"/>
                <w:szCs w:val="18"/>
              </w:rPr>
              <w:t>Альвоне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» губка  с линкомицином в банке 30 шт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 11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 3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оматологический материал для обработки  альвеолитов  А</w:t>
            </w:r>
            <w:r>
              <w:rPr>
                <w:sz w:val="18"/>
                <w:szCs w:val="18"/>
                <w:lang w:val="en-US"/>
              </w:rPr>
              <w:t>LVEOGYL</w:t>
            </w:r>
            <w:r>
              <w:rPr>
                <w:sz w:val="18"/>
                <w:szCs w:val="18"/>
              </w:rPr>
              <w:t xml:space="preserve"> паста 10 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 2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9 8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z w:val="18"/>
                <w:szCs w:val="18"/>
                <w:lang w:val="en-US"/>
              </w:rPr>
              <w:t xml:space="preserve">Endofil </w:t>
            </w:r>
            <w:r>
              <w:rPr>
                <w:sz w:val="18"/>
                <w:szCs w:val="18"/>
              </w:rPr>
              <w:t>стоматологи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 80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5 60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без руч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 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стеклоиномерный  пломбировочный облегченного смешивания </w:t>
            </w:r>
            <w:r>
              <w:rPr>
                <w:color w:val="000000"/>
                <w:sz w:val="18"/>
                <w:szCs w:val="18"/>
                <w:lang w:val="en-US"/>
              </w:rPr>
              <w:t>Ketac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ola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asymi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 81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1 35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глы корневые граненые для медикаментозной обработки каналов зубов (моляров и премоляров) в упаковке №2,уп-100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7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7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онечник турбинный </w:t>
            </w:r>
            <w:r>
              <w:rPr>
                <w:sz w:val="18"/>
                <w:szCs w:val="18"/>
                <w:lang w:val="en-US"/>
              </w:rPr>
              <w:t>Pa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2М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 6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017 2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прямоуго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02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 1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алонаполнитель КН-001-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3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7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Материал-паста стомотологическая для девитализации пульпы зуба методом мортальной экспиртации "Девит-А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0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0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к стоматологический фторирующий  однокомподнокомпонентный  противокариесный  противоболевой « Белак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» фл.2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16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16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ериал стоматологический ЕsCom 100 реставрационный,нано-гибридный,светового отверждения (5 шприц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5 19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0 3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ста абразивная  Depural Neo 75 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13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 83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aps w:val="false"/>
          <w:smallCaps w:val="false"/>
        </w:rPr>
        <w:t xml:space="preserve">Признать победителем по лоту № </w:t>
      </w:r>
      <w:r>
        <w:rPr>
          <w:caps w:val="false"/>
          <w:smallCaps w:val="false"/>
          <w:color w:val="000000"/>
        </w:rPr>
        <w:t>1,2,3,4,5,6,7,8,9,10,11,12,13,14,15,16,17,18,20,21,22,25,26,27,28,30,31,</w:t>
      </w:r>
      <w:r>
        <w:rPr>
          <w:caps w:val="false"/>
          <w:smallCaps w:val="false"/>
        </w:rPr>
        <w:t xml:space="preserve"> ТОО «Луч 1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Алматы, ул. Досмухамедова, 31/35</w:t>
      </w:r>
      <w:r>
        <w:rPr>
          <w:caps w:val="false"/>
          <w:smallCaps w:val="false"/>
        </w:rPr>
        <w:t xml:space="preserve">.  После предоставления ТОО </w:t>
      </w:r>
      <w:r>
        <w:rPr>
          <w:bCs/>
          <w:sz w:val="22"/>
          <w:szCs w:val="22"/>
        </w:rPr>
        <w:t>«</w:t>
      </w:r>
      <w:r>
        <w:rPr>
          <w:caps w:val="false"/>
          <w:smallCaps w:val="false"/>
        </w:rPr>
        <w:t>Луч 1</w:t>
      </w:r>
      <w:r>
        <w:rPr>
          <w:bCs/>
          <w:sz w:val="22"/>
          <w:szCs w:val="22"/>
        </w:rPr>
        <w:t>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 2 836 771,00 тенге. 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19,23,24,29,32, не предоставлены, лот № 19,23,24,29,32 , признан несостоявшим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2-16T14:51:00Z</cp:lastPrinted>
  <dcterms:modified xsi:type="dcterms:W3CDTF">2023-02-16T08:54:00Z</dcterms:modified>
  <cp:revision>18</cp:revision>
  <dc:subject/>
  <dc:title/>
</cp:coreProperties>
</file>