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before="0" w:after="0"/>
        <w:jc w:val="center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</w:rPr>
        <w:t>Протокол № 1</w:t>
      </w:r>
      <w:r>
        <w:rPr>
          <w:b/>
          <w:bCs/>
          <w:sz w:val="22"/>
          <w:szCs w:val="22"/>
          <w:lang w:val="kk-KZ"/>
        </w:rPr>
        <w:t>1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cap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тогов закупа медицинских изделий способом из одного источника на период до подведения итогов тендера</w:t>
      </w:r>
    </w:p>
    <w:p>
      <w:pPr>
        <w:pStyle w:val="Style23"/>
        <w:rPr/>
      </w:pPr>
      <w:r>
        <w:rPr>
          <w:sz w:val="22"/>
          <w:szCs w:val="22"/>
        </w:rPr>
        <w:t xml:space="preserve">г. Булаево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kk-KZ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марта</w:t>
      </w:r>
      <w:r>
        <w:rPr>
          <w:sz w:val="22"/>
          <w:szCs w:val="22"/>
        </w:rPr>
        <w:t xml:space="preserve"> 2023 года</w:t>
      </w:r>
    </w:p>
    <w:p>
      <w:pPr>
        <w:pStyle w:val="Style23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директор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  <w:lang w:val="kk-KZ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медицинских изделий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</w:t>
      </w:r>
      <w:r>
        <w:rPr>
          <w:i w:val="false"/>
          <w:sz w:val="22"/>
          <w:szCs w:val="22"/>
        </w:rPr>
        <w:t>Обоснования применения данного способа – в соответствии с</w:t>
      </w:r>
      <w:r>
        <w:rPr>
          <w:i w:val="false"/>
          <w:sz w:val="22"/>
          <w:szCs w:val="22"/>
          <w:lang w:val="kk-KZ"/>
        </w:rPr>
        <w:t xml:space="preserve"> п.144 3)</w:t>
      </w:r>
      <w:r>
        <w:rPr>
          <w:i w:val="false"/>
          <w:sz w:val="22"/>
          <w:szCs w:val="22"/>
        </w:rPr>
        <w:t xml:space="preserve"> главой </w:t>
      </w:r>
      <w:r>
        <w:rPr>
          <w:i w:val="false"/>
          <w:sz w:val="22"/>
          <w:szCs w:val="22"/>
          <w:lang w:val="ru-RU"/>
        </w:rPr>
        <w:t>11 имеется потребность в осуществлении закупа медицинских изделий на период до подведения итогов тендера заказчиком. При осуществлении закупа способом из одного источника согласно</w:t>
      </w:r>
      <w:r>
        <w:rPr>
          <w:i w:val="false"/>
          <w:sz w:val="22"/>
          <w:szCs w:val="22"/>
        </w:rPr>
        <w:t xml:space="preserve"> Правил </w:t>
      </w:r>
      <w:r>
        <w:rPr>
          <w:bCs/>
          <w:i w:val="false"/>
          <w:sz w:val="22"/>
          <w:szCs w:val="22"/>
        </w:rPr>
        <w:t xml:space="preserve">организации и проведения закупа лекарственных средств,  медицинских изделий и специализированных лечебных продуктов в рамках гарантированного объема бесплатной </w:t>
      </w:r>
      <w:r>
        <w:rPr>
          <w:i w:val="false"/>
          <w:sz w:val="20"/>
          <w:szCs w:val="20"/>
        </w:rPr>
        <w:t>медицинской помощи для лиц, содержащихся в следственных изоляторах и учреждениях уголовно-исполнительной системы</w:t>
      </w:r>
      <w:r>
        <w:rPr>
          <w:bCs/>
          <w:i w:val="false"/>
          <w:sz w:val="22"/>
          <w:szCs w:val="22"/>
        </w:rPr>
        <w:t xml:space="preserve"> и (или) в системе обязательного социального медицинского страхования, фармацевтических услуг,</w:t>
      </w:r>
      <w:r>
        <w:rPr>
          <w:i w:val="false"/>
          <w:sz w:val="22"/>
          <w:szCs w:val="22"/>
        </w:rPr>
        <w:t xml:space="preserve"> утвержденных постановлением Правительства Республики Казахстан от 4 июня 2021  года № 375 (далее Правила)</w:t>
      </w:r>
      <w:r>
        <w:rPr>
          <w:i w:val="false"/>
          <w:sz w:val="22"/>
          <w:szCs w:val="22"/>
          <w:lang w:val="ru-RU"/>
        </w:rPr>
        <w:t>,</w:t>
      </w:r>
      <w:r>
        <w:rPr>
          <w:i w:val="false"/>
          <w:sz w:val="22"/>
          <w:szCs w:val="22"/>
        </w:rPr>
        <w:t>(с изменениями и дополнениями) в соответствии с потребностью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609455" cy="6166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9455" cy="616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9923"/>
                              <w:gridCol w:w="850"/>
                              <w:gridCol w:w="709"/>
                              <w:gridCol w:w="1276"/>
                              <w:gridCol w:w="1700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9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абор реагентов для определения глюкозы оксидазы R1, 1x125 ml + STD, 1x5 ml.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21 000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63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абор реагентов для определения холестерина R1, 1x125 ml + STD, 1x5 ml.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25 440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76 32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абор реагентов для определения азота мочевины (BUN) R1, 1x125 ml + R2, 1x25 ml + STD, 1x5 ml.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31 400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94 2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0" w:after="2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еакционные кюветы. Сегменты фотометрических кювет 160 шт/уп. </w:t>
                                  </w:r>
                                </w:p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172 800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691 2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абор реагентов для определения амилазы R1, 1x125 ml.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95 100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95 1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абор реагентов для определения аспарагинаминотрансферазы (AST или SGOT) R1, 1x120 ml + R2, 1x30 ml.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31 560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63 12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абор реагентов креатинина Пикриновая кислота (со стандартом) (Пикриновая кислота 1-1*125 ml + Буфер 1*125 ml + Стандарт 1*5 ml.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30 120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60 2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абор реагентов для определения аланинаминотрансферазы (ALT или SGPT) R1, 1x100 ml + R2, 1x20 ml.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22 560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67 68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бор реагентов Калий R1: 1 x 125ml, STD: 1 x 5ml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25 320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75 96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абор реагентов Общий Белок 1x125 мл 1х5 мл стандарт общего белка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22 920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68 76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бор реагентов для определения общего билирубина R1, 1x250 ml, R2 1x25 ml, CAL, 1x3 ml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31 440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62 88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зотонический разбавитель для анализатора MicroCC-20 Plus объемом 20 литро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43 000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129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ст полоски диагностические для проведения анализа мочи Urine RS, модель Н10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15 000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75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нтрольная кров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85 000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85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нцентрат промывочного раствора №2, 500 мл для автоматического биохимического анализатора BioChem FC-200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53 940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53 9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ерментативный очиститель для анализатора MicroCC-20 Plus объемом 1 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ит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35 000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105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val="kk-KZ"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kk-KZ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val="kk-KZ"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kk-KZ" w:eastAsia="ar-SA"/>
                                    </w:rPr>
                                    <w:t>1 866 4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65pt;height:485.55pt;mso-wrap-distance-left:9pt;mso-wrap-distance-right:9pt;mso-wrap-distance-top:0pt;mso-wrap-distance-bottom:0pt;margin-top:7.2pt;mso-position-vertical-relative:text;margin-left:2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1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9923"/>
                        <w:gridCol w:w="850"/>
                        <w:gridCol w:w="709"/>
                        <w:gridCol w:w="1276"/>
                        <w:gridCol w:w="1700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9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абор реагентов для определения глюкозы оксидазы R1, 1x125 ml + STD, 1x5 ml.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21 000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63 00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kk-K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абор реагентов для определения холестерина R1, 1x125 ml + STD, 1x5 ml.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25 440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76 32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kk-KZ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абор реагентов для определения азота мочевины (BUN) R1, 1x125 ml + R2, 1x25 ml + STD, 1x5 ml.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31 400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94 20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kk-KZ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0" w:after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Реакционные кюветы. Сегменты фотометрических кювет 160 шт/уп. </w:t>
                            </w:r>
                          </w:p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172 800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691 20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kk-KZ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абор реагентов для определения амилазы R1, 1x125 ml.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95 100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95 10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kk-KZ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абор реагентов для определения аспарагинаминотрансферазы (AST или SGOT) R1, 1x120 ml + R2, 1x30 ml.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31 560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63 12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kk-KZ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абор реагентов креатинина Пикриновая кислота (со стандартом) (Пикриновая кислота 1-1*125 ml + Буфер 1*125 ml + Стандарт 1*5 ml.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30 120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60 24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kk-KZ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абор реагентов для определения аланинаминотрансферазы (ALT или SGPT) R1, 1x100 ml + R2, 1x20 ml.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22 560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67 68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kk-KZ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бор реагентов Калий R1: 1 x 125ml, STD: 1 x 5ml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25 320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75 96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kk-KZ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абор реагентов Общий Белок 1x125 мл 1х5 мл стандарт общего белка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22 920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68 76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kk-KZ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бор реагентов для определения общего билирубина R1, 1x250 ml, R2 1x25 ml, CAL, 1x3 ml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31 440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62 88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kk-KZ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зотонический разбавитель для анализатора MicroCC-20 Plus объемом 20 литро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43 000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129 00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kk-KZ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ст полоски диагностические для проведения анализа мочи Urine RS, модель Н10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15 000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75 00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kk-KZ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нтрольная кров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85 000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85 00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kk-KZ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нцентрат промывочного раствора №2, 500 мл для автоматического биохимического анализатора BioChem FC-200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53 940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53 94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kk-KZ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ерментативный очиститель для анализатора MicroCC-20 Plus объемом 1 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ит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35 000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105 00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napToGrid w:val="false"/>
                              <w:spacing w:before="280" w:after="0"/>
                              <w:rPr>
                                <w:sz w:val="18"/>
                                <w:szCs w:val="18"/>
                                <w:lang w:val="kk-KZ"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kk-KZ" w:eastAsia="ar-SA"/>
                              </w:rPr>
                            </w:r>
                          </w:p>
                        </w:tc>
                        <w:tc>
                          <w:tcPr>
                            <w:tcW w:w="9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kk-KZ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napToGrid w:val="false"/>
                              <w:spacing w:before="280" w:after="0"/>
                              <w:rPr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napToGrid w:val="false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napToGrid w:val="false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18"/>
                                <w:szCs w:val="18"/>
                                <w:lang w:val="kk-KZ"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kk-KZ" w:eastAsia="ar-SA"/>
                              </w:rPr>
                              <w:t>1 866 4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Style23"/>
        <w:spacing w:before="0" w:after="0"/>
        <w:rPr>
          <w:bCs/>
          <w:sz w:val="22"/>
          <w:szCs w:val="22"/>
        </w:rPr>
      </w:pPr>
      <w:r>
        <w:rPr>
          <w:caps/>
          <w:sz w:val="22"/>
          <w:szCs w:val="22"/>
        </w:rPr>
        <w:t>2</w:t>
      </w:r>
      <w:r>
        <w:rPr>
          <w:caps/>
        </w:rPr>
        <w:t>.</w:t>
      </w: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2"/>
          <w:szCs w:val="22"/>
        </w:rPr>
        <w:t>Н</w:t>
      </w:r>
      <w:r>
        <w:rPr>
          <w:color w:val="000000"/>
          <w:spacing w:val="2"/>
          <w:sz w:val="22"/>
          <w:szCs w:val="22"/>
          <w:shd w:fill="FFFFFF" w:val="clear"/>
        </w:rPr>
        <w:t>аименование и местонахождение потенциального поставщика, с которым предполагается заключить договор закупа, и цена такого договора:</w:t>
      </w:r>
    </w:p>
    <w:p>
      <w:pPr>
        <w:pStyle w:val="Normal"/>
        <w:rPr/>
      </w:pPr>
      <w:r>
        <w:rPr>
          <w:rStyle w:val="Style14"/>
          <w:caps/>
          <w:sz w:val="22"/>
        </w:rPr>
        <w:t xml:space="preserve">                    </w:t>
      </w:r>
      <w:r>
        <w:rPr>
          <w:rStyle w:val="Style14"/>
          <w:caps/>
          <w:sz w:val="22"/>
        </w:rPr>
        <w:t>ТОО «Меd-M»  местонахождение: РК, СКО,</w:t>
      </w:r>
      <w:r>
        <w:rPr>
          <w:caps w:val="false"/>
          <w:smallCaps w:val="false"/>
          <w:sz w:val="22"/>
          <w:szCs w:val="22"/>
        </w:rPr>
        <w:t xml:space="preserve"> г. </w:t>
      </w:r>
      <w:r>
        <w:rPr>
          <w:caps w:val="false"/>
          <w:smallCaps w:val="false"/>
          <w:sz w:val="22"/>
          <w:szCs w:val="22"/>
          <w:lang w:val="kk-KZ"/>
        </w:rPr>
        <w:t>Петропавловск, ул. Валиханова, дом 7</w:t>
      </w:r>
      <w:r>
        <w:rPr>
          <w:caps w:val="false"/>
          <w:smallCaps w:val="false"/>
          <w:sz w:val="22"/>
          <w:szCs w:val="22"/>
        </w:rPr>
        <w:t>,офис</w:t>
      </w:r>
      <w:r>
        <w:rPr>
          <w:caps w:val="false"/>
          <w:smallCaps w:val="false"/>
          <w:sz w:val="22"/>
          <w:szCs w:val="22"/>
          <w:lang w:val="kk-KZ"/>
        </w:rPr>
        <w:t xml:space="preserve"> 34</w:t>
      </w:r>
      <w:r>
        <w:rPr>
          <w:sz w:val="22"/>
          <w:szCs w:val="22"/>
          <w:lang w:val="kk-KZ"/>
        </w:rPr>
        <w:t>,</w:t>
      </w:r>
      <w:r>
        <w:rPr>
          <w:caps w:val="false"/>
          <w:smallCaps w:val="false"/>
          <w:sz w:val="22"/>
          <w:szCs w:val="22"/>
        </w:rPr>
        <w:t xml:space="preserve"> на сумму 1 866 400 тенге. 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 xml:space="preserve">3.           При осуществлении закупа способом из одного источника заказчик закупа запрашивает у потенциального поставщика: 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) ценовое предложение;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2) документы, подтверждающие соответствие потенциального поставщика квалификационным требованиям, установленных главой 3 настоящих пра                                </w:t>
      </w:r>
    </w:p>
    <w:p>
      <w:pPr>
        <w:pStyle w:val="Style2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ил;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) документы, подтверждающие соответствие положениям главы 4 настоящих Правил заявленных медицинских изделий.</w:t>
      </w:r>
    </w:p>
    <w:p>
      <w:pPr>
        <w:pStyle w:val="Normal"/>
        <w:ind w:left="1004" w:hanging="0"/>
        <w:rPr>
          <w:rFonts w:ascii="Times New Roman" w:hAnsi="Times New Roman" w:cs="Times New Roman"/>
          <w:caps w:val="false"/>
          <w:smallCaps w:val="false"/>
          <w:sz w:val="22"/>
          <w:szCs w:val="22"/>
        </w:rPr>
      </w:pPr>
      <w:r>
        <w:rPr>
          <w:rFonts w:cs="Times New Roman"/>
          <w:caps w:val="false"/>
          <w:smallCaps w:val="false"/>
          <w:sz w:val="22"/>
          <w:szCs w:val="22"/>
        </w:rPr>
      </w:r>
    </w:p>
    <w:p>
      <w:pPr>
        <w:pStyle w:val="Normal"/>
        <w:ind w:left="1004" w:hanging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ind w:left="1004" w:hanging="0"/>
        <w:rPr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зместить текст данного протокола об итогах закупа способом из одного источника до подведения итогов тендера на Интернет-ресурсе Заказчика в сроки установленные Правилами.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ind w:left="720" w:hanging="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3-03-01T16:21:00Z</cp:lastPrinted>
  <dcterms:modified xsi:type="dcterms:W3CDTF">2023-03-01T10:24:00Z</dcterms:modified>
  <cp:revision>23</cp:revision>
  <dc:subject/>
  <dc:title/>
</cp:coreProperties>
</file>