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19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30 марта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крол фиолет 0 (3,5)  75 см. с 1-ой  колющей иглой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иглы 48 мм.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 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крол 2 (5) 75 cм.с 1-ой колющей иглой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иглы 48мм.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 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крол фиолет 1 (4) 75 см. с 1-ой  колющей иглой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иглы 45мм.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 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крол 2/0 (3) 75см.с 1-ой режущей иглой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иглы 26мм.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 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крол 2 (5) 90см. с 1-ой колющей  иглой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иглы 48 мм.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 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крол плюс 1(4) 120 см. с1-ой колющей  иглой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иглы 70 мм.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 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крол плюс, неокраш. 0(3,5) 70 см. с1-ой колющей  иглой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иглы 37 мм.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 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крол 2/0 (3) 90см. с 1-ой колющей  иглой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иглы 27 мм.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 3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етгут 2/0 (3,5)75 см. с 1-ой колющей  иглой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иглы 25 мм.)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етгут простой 1 метр 5д 75 игла 4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9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етгут 3/0(3) 75см. с 1-ой колющей иглой ( HR иглы 25мм.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етгут 0(4) 75см. 1-ой колющей иглой ( HR иглы 40мм.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9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етгут 0(4) 150 см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етгут 2/0 (2) 75 см. с 1-ой колющей иглой ( HR иглы 25мм.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9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етгут 2 (6) 75 см. с 1-ой колющей иглой ( HR иглы 35мм.)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9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етгут 2/0(3,5) 75см. с 1-ой колющей иглой ( HR иглы 25мм.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етгут2/0 (3,5) 75 см. с 1-ой колющей иглой ( HR иглы 30мм.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9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етгут  3/0 (3)150с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етгут 5/0(1,5) 75см. с 1-ой колющей иглой  (HR иглы 20мм.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авсан плетеный USP 0 метрич.3 L-75см с игл HR-3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авсан плетеный USP 2/0 метрич.3 L-10м без игл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обин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 3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авсан плетеный USP 2/0 мет.3 L-75см с игл HR-2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авсан плетеный USP 2/0 мет.3 L-75см с игл HR-3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Лавсан плетенный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USP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0 3,5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75см с иг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авсан плетеный USР 1 метрич.4 L-75см с игл HR-3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авсан плетеный USР 2 метрич.5 L-10м без иглы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обин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авсан плетеныйUSP 1метр 4L-20 метр  б/и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обин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 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ГА нить USP 2/0 метрич 3 L-75см с игл HR-2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 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ГА нить USP 2/0 метрич 3 L-75см с игл HR-4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 6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595.3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крол фиолет 0 (3,5)  75 см. с 1-ой  колющей иглой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глы 48 мм.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 2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крол 2 (5) 75 cм.с 1-ой колющей иглой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глы 48мм.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 2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крол фиолет 1 (4) 75 см. с 1-ой  колющей иглой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глы 45мм.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 2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крол 2/0 (3) 75см.с 1-ой режущей иглой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глы 26мм.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 250,00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крол 2 (5) 90см. с 1-ой колющей  иглой 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глы 48 мм.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 2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крол плюс 1(4) 120 см. с1-ой колющей  иглой 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глы 70 мм.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 0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крол плюс, неокраш. 0(3,5) 70 см. с1-ой колющей  иглой 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глы 37 мм.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 7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крол 2/0 (3) 90см. с 1-ой колющей  иглой 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глы 27 мм.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 3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етгут 2/0 (3,5)75 см. с 1-ой колющей  иглой 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глы 25 мм.)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8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етгут простой 1 метр 5д 75 игла 4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9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етгут 3/0(3) 75см. с 1-ой колющей иглой ( HR иглы 25мм.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8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етгут 0(4) 75см. 1-ой колющей иглой ( HR иглы 40мм.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9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етгут 0(4) 150 см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9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етгут 2/0 (2) 75 см. с 1-ой колющей иглой ( HR иглы 25мм.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9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етгут 2 (6) 75 см. с 1-ой колющей иглой ( HR иглы 35мм.)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9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етгут 2/0(3,5) 75см. с 1-ой колющей иглой ( HR иглы 25мм.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8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етгут2/0 (3,5) 75 см. с 1-ой колющей иглой ( HR иглы 30мм.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9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етгут  3/0 (3)150с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етгут 5/0(1,5) 75см. с 1-ой колющей иглой  (HR иглы 20мм.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8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авсан плетеный USP 0 метрич.3 L-75см с игл HR-3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авсан плетеный USP 2/0 метрич.3 L-10м без игл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обин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 3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авсан плетеный USP 2/0 мет.3 L-75см с игл HR-2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авсан плетеный USP 2/0 мет.3 L-75см с игл HR-3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Лавсан плетенный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US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0 3,5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-75см с игл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3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авсан плетеный USР 1 метрич.4 L-75см с игл HR-3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авсан плетеный USР 2 метрич.5 L-10м без иглы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обин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 8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авсан плетеныйUSP 1метр 4L-20 метр  б/и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обин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 8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ГА нить USP 2/0 метрич 3 L-75см с игл HR-2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 6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ГА нить USP 2/0 метрич 3 L-75см с игл HR-4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 6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15054001099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г.Алматы,ул.Варламова,33/1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.03.2023г в 9 час. 5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20"/>
                <w:szCs w:val="20"/>
              </w:rPr>
              <w:t>Степанова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8512304504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 г.Петропавловск, ул. Назарбаева, 163-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20.03.2023г в 15 час. 4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,5,8,9,10,11,12, 13,14,15,16,17,18,19,20,21,22,23,24,25,26,27,28,29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Викрол фиолет 0 (3,5)  75 см. с 1-ой  колющей иглой (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 xml:space="preserve"> иглы 48 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Викрол 2 (5) 75 cм.с 1-ой колющей иглой (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 xml:space="preserve"> иглы 48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Викрол фиолет 1 (4) 75 см. с 1-ой  колющей иглой (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 xml:space="preserve"> иглы 45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Викрол 2/0 (3) 75см.с 1-ой режущей иглой (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 xml:space="preserve"> иглы 26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4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Викрол 2 (5) 90см. с 1-ой колющей  иглой  (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 xml:space="preserve"> иглы 48 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 2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8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Викрол 2/0 (3) 90см. с 1-ой колющей  иглой  (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 xml:space="preserve"> иглы 27 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Кетгут 2/0 (3,5)75 см. с 1-ой колющей  иглой  (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 xml:space="preserve"> иглы 25 мм.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гут простой 1 метр 5д 75 игла 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8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гут 3/0(3) 75см. с 1-ой колющей иглой ( HR иглы 25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Кетгут 0(4) 75см. 1-ой колющей иглой ( HR иглы 40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8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тгут 0(4) 150 с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8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гут 2/0 (2) 75 см. с 1-ой колющей иглой ( HR иглы 25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7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тгут 2 (6) 75 см. с 1-ой колющей иглой ( HR иглы 35мм.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9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гут 2/0(3,5) 75см. с 1-ой колющей иглой ( HR иглы 25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9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гут2/0 (3,5) 75 см. с 1-ой колющей иглой ( HR иглы 30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2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гут  3/0 (3)150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гут 5/0(1,5) 75см. с 1-ой колющей иглой  (HR иглы 20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сан плетеный USP 0 метрич.3 L-75см с игл HR-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сан плетеный USP 2/0 метрич.3 L-10м без иг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сан плетеный USP 2/0 мет.3 L-75см с игл HR-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сан плетеный USP 2/0 мет.3 L-75см с игл HR-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 xml:space="preserve">Лавсан плетенный </w:t>
            </w:r>
            <w:r>
              <w:rPr>
                <w:sz w:val="18"/>
                <w:szCs w:val="18"/>
                <w:lang w:val="en-US"/>
              </w:rPr>
              <w:t>USP</w:t>
            </w:r>
            <w:r>
              <w:rPr>
                <w:sz w:val="18"/>
                <w:szCs w:val="18"/>
              </w:rPr>
              <w:t xml:space="preserve"> 0 3,5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-75см с игл 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>-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сан плетеный USР 1 метрич.4 L-75см с игл HR-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3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сан плетеный USР 2 метрич.5 L-10м без игл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 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сан плетеныйUSP 1метр 4L-20 метр  б/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 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А нить USP 2/0 метрич 3 L-75см с игл HR-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 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RuMa Farm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А нить USP 2/0 метрич 3 L-75см с игл HR-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 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,5,8,9,10,11,12,13,14,15,16,17,18,19,28,29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Викрол фиолет 0 (3,5)  75 см. с 1-ой  колющей иглой (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 xml:space="preserve"> иглы 48 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06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1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Викрол 2 (5) 75 cм.с 1-ой колющей иглой (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 xml:space="preserve"> иглы 48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06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0 6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Викрол фиолет 1 (4) 75 см. с 1-ой  колющей иглой (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 xml:space="preserve"> иглы 45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06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5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Викрол 2/0 (3) 75см.с 1-ой режущей иглой (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 xml:space="preserve"> иглы 26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06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1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Викрол 2 (5) 90см. с 1-ой колющей  иглой  (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 xml:space="preserve"> иглы 48 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06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2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Викрол 2/0 (3) 90см. с 1-ой колющей  иглой  (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 xml:space="preserve"> иглы 27 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06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1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Кетгут 2/0 (3,5)75 см. с 1-ой колющей  иглой  (</w:t>
            </w:r>
            <w:r>
              <w:rPr>
                <w:sz w:val="18"/>
                <w:szCs w:val="18"/>
                <w:lang w:val="en-US"/>
              </w:rPr>
              <w:t>HR</w:t>
            </w:r>
            <w:r>
              <w:rPr>
                <w:sz w:val="18"/>
                <w:szCs w:val="18"/>
              </w:rPr>
              <w:t xml:space="preserve"> иглы 25 мм.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3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гут простой 1 метр 5д 75 игла 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3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гут 3/0(3) 75см. с 1-ой колющей иглой ( HR иглы 25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1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гут 0(4) 75см. 1-ой колющей иглой ( HR иглы 40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3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тгут 0(4) 150 с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гут 2/0 (2) 75 см. с 1-ой колющей иглой ( HR иглы 25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4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тгут 2 (6) 75 см. с 1-ой колющей иглой ( HR иглы 35мм.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5 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гут 2/0(3,5) 75см. с 1-ой колющей иглой ( HR иглы 25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6 3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гут2/0 (3,5) 75 см. с 1-ой колющей иглой ( HR иглы 30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6 3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гут  3/0 (3)150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гут 5/0(1,5) 75см. с 1-ой колющей иглой  (HR иглы 20м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4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А нить USP 2/0 метрич 3 L-75см с игл HR-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0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5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А нить USP 2/0 метрич 3 L-75см с игл HR-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0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5 500,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</w:t>
      </w:r>
      <w:r>
        <w:rPr>
          <w:caps w:val="false"/>
          <w:smallCaps w:val="false"/>
          <w:color w:val="000000"/>
        </w:rPr>
        <w:t>1,2,3,4,5,8,9,10,11,12, 13,14,15,16,17,18,19,20,21,22,23,24,25,26,27,28,29</w:t>
      </w:r>
      <w:r>
        <w:rPr>
          <w:caps w:val="false"/>
          <w:smallCaps w:val="false"/>
        </w:rPr>
        <w:t xml:space="preserve">,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  <w:shd w:fill="FFFFFF" w:val="clear"/>
          <w:lang w:val="en-US"/>
        </w:rPr>
        <w:t>RuMa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caps w:val="false"/>
          <w:smallCaps w:val="false"/>
          <w:shd w:fill="FFFFFF" w:val="clear"/>
          <w:lang w:val="en-US"/>
        </w:rPr>
        <w:t>Farm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  <w:lang w:val="kk-KZ"/>
        </w:rPr>
        <w:t>г.Алматы,ул.Варламова,33/180</w:t>
      </w:r>
      <w:r>
        <w:rPr>
          <w:caps w:val="false"/>
          <w:smallCaps w:val="false"/>
        </w:rPr>
        <w:t xml:space="preserve">.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  <w:shd w:fill="FFFFFF" w:val="clear"/>
          <w:lang w:val="en-US"/>
        </w:rPr>
        <w:t>RuMa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caps w:val="false"/>
          <w:smallCaps w:val="false"/>
          <w:shd w:fill="FFFFFF" w:val="clear"/>
          <w:lang w:val="en-US"/>
        </w:rPr>
        <w:t>Farm</w:t>
      </w:r>
      <w:r>
        <w:rPr>
          <w:caps w:val="false"/>
          <w:smallCaps w:val="false"/>
          <w:shd w:fill="FFFFFF" w:val="clear"/>
        </w:rPr>
        <w:t xml:space="preserve"> »</w:t>
      </w:r>
      <w:r>
        <w:rPr>
          <w:caps w:val="false"/>
          <w:smallCaps w:val="false"/>
        </w:rPr>
        <w:t xml:space="preserve">  документов в соответствии с п. 141 Правил, заключить договор на сумму  1 128 000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Ценовые предложения по лоту № 6,7 не предоставлены, лот № 6,7  признан несостоявшимся.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ab/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3-30T14:56:00Z</cp:lastPrinted>
  <dcterms:modified xsi:type="dcterms:W3CDTF">2023-03-30T08:58:00Z</dcterms:modified>
  <cp:revision>27</cp:revision>
  <dc:subject/>
  <dc:title/>
</cp:coreProperties>
</file>