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3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 не состоялся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7 апре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иклофенак Раствор для внутривенного и внутримышечного введения, 75мг/3мл, 3 мл, № 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2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видон-Йод Раствор для наружного применения, 1 %, 1000 мл,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 61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84.1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иклофенак Раствор для внутривенного и внутримышечного введения, 75мг/3мл, 3 мл, № 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21,5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видон-Йод Раствор для наружного применения, 1 %, 1000 мл,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 61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sz w:val="18"/>
          <w:szCs w:val="18"/>
        </w:rPr>
        <w:t xml:space="preserve"> </w:t>
      </w:r>
      <w:r>
        <w:rPr>
          <w:i w:val="false"/>
          <w:sz w:val="20"/>
          <w:szCs w:val="20"/>
        </w:rPr>
        <w:t>дополнительного объема медицинской помощи для лиц, содержащихся в следственных изоляторах и учреждениях уголовно-исполнительной системы,</w:t>
      </w:r>
      <w:r>
        <w:rPr>
          <w:sz w:val="18"/>
          <w:szCs w:val="18"/>
        </w:rPr>
        <w:t xml:space="preserve"> 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    </w:t>
      </w:r>
      <w:r>
        <w:rPr>
          <w:caps w:val="false"/>
          <w:smallCaps w:val="false"/>
          <w:sz w:val="22"/>
          <w:szCs w:val="22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5.    При  отсутствии ценовых предложений закуп способом запроса ценовых предложений признается несостоявшимся.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изнать  закупку не состоявшейся  согласно  главы 10 пункта 140 Правил (при  отсутствии ценовых предложений закуп способом запроса ценовых предложений признается несостоявшимся).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  <w:lang w:val="kk-KZ"/>
        </w:rPr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  <w:lang w:val="kk-KZ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  <w:lang w:val="kk-KZ"/>
        </w:rPr>
        <w:t xml:space="preserve"> </w:t>
      </w: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4-17T17:10:00Z</cp:lastPrinted>
  <dcterms:modified xsi:type="dcterms:W3CDTF">2023-04-17T11:12:00Z</dcterms:modified>
  <cp:revision>16</cp:revision>
  <dc:subject/>
  <dc:title/>
</cp:coreProperties>
</file>