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24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24 апреля 2023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left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4825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482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лоски шлифовальные абразивные, синий/зеленый + зеленый/желтый, шир.4мм, набор-50шт 1.053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iner LC светоотверждаемый прокладочный материал на основе гидроокиси кальция, уп-2шпр*2гр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ndomethasone N - материал д/постоянного пломбирования корневых каналов, уп-14гр*10м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емостаб FeSO4 жидкость для остановки капиллярных кровотечений, 13 м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9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сло-спрей сервисное для смазки и очистки наконечников "LUBRICANT" флакон 500 м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6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кран Wuhan полимерный для защиты глаз и органов дыхания, оправа обруч + сменные щитки 10шт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ор алмазный NTI для турбинного наконечника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embest цемент стеклоиономерный для фиксации, уп- 35гр порошок*20мл жидкость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9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конечник стоматологический угловой д/микромотора кнопочный НУПМ-40 /КМИЗ/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8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конечник стоматологический прямой д/микромотора НПМ-40-02 /КМИЗ/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evitec - паста стоматологическая для девитализации пульпы зубов, 6 гр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6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енка рентгеновская интраоральная D-Speed размер 30,5*40,5 мм, уп-100 шт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7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енка рентгеновская интраоральная самопроявляющаяся SD-SPEEDX, размер 3*4 см, в уп-50шт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5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чка для зеркала стоматологического TW3-21 /Трувин/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379.95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оски шлифовальные абразивные, синий/зеленый + зеленый/желтый, шир.4мм, набор-50шт 1.053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5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iner LC светоотверждаемый прокладочный материал на основе гидроокиси кальция, уп-2шпр*2гр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2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ndomethasone N - материал д/постоянного пломбирования корневых каналов, уп-14гр*10м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7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емостаб FeSO4 жидкость для остановки капиллярных кровотечений, 13 м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95,00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сло-спрей сервисное для смазки и очистки наконечников "LUBRICANT" флакон 500 м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62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кран Wuhan полимерный для защиты глаз и органов дыхания, оправа обруч + сменные щитки 10шт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5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ор алмазный NTI для турбинного наконечника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embest цемент стеклоиономерный для фиксации, уп- 35гр порошок*20мл жидкость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925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конечник стоматологический угловой д/микромотора кнопочный НУПМ-40 /КМИЗ/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85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конечник стоматологический прямой д/микромотора НПМ-40-02 /КМИЗ/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8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evitec - паста стоматологическая для девитализации пульпы зубов, 6 гр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62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енка рентгеновская интраоральная D-Speed размер 30,5*40,5 мм, уп-100 шт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78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енка рентгеновская интраоральная самопроявляющаяся SD-SPEEDX, размер 3*4 см, в уп-50шт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52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чка для зеркала стоматологического TW3-21 /Трувин/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</w:t>
      </w:r>
      <w:r>
        <w:rPr>
          <w:i w:val="false"/>
          <w:sz w:val="22"/>
          <w:szCs w:val="22"/>
        </w:rPr>
        <w:t xml:space="preserve">Обоснования применения данного способа – в соответствии с главой </w:t>
      </w:r>
      <w:r>
        <w:rPr>
          <w:i w:val="false"/>
          <w:sz w:val="22"/>
          <w:szCs w:val="22"/>
          <w:lang w:val="ru-RU"/>
        </w:rPr>
        <w:t>10</w:t>
      </w:r>
      <w:r>
        <w:rPr>
          <w:i w:val="false"/>
          <w:sz w:val="22"/>
          <w:szCs w:val="22"/>
        </w:rPr>
        <w:t xml:space="preserve"> Правил </w:t>
      </w:r>
      <w:r>
        <w:rPr>
          <w:bCs/>
          <w:i w:val="false"/>
          <w:sz w:val="22"/>
          <w:szCs w:val="22"/>
        </w:rPr>
        <w:t xml:space="preserve"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</w:t>
      </w:r>
      <w:r>
        <w:rPr>
          <w:i w:val="false"/>
          <w:sz w:val="20"/>
          <w:szCs w:val="20"/>
        </w:rPr>
        <w:t>медицинской помощи для лиц, содержащихся в следственных изоляторах и учреждениях уголовно-исполнительной системы</w:t>
      </w:r>
      <w:r>
        <w:rPr>
          <w:bCs/>
          <w:i w:val="false"/>
          <w:sz w:val="22"/>
          <w:szCs w:val="22"/>
        </w:rPr>
        <w:t xml:space="preserve">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NORD STOM</w:t>
            </w:r>
            <w:r>
              <w:rPr>
                <w:caps w:val="false"/>
                <w:smallCaps w:val="false"/>
                <w:sz w:val="22"/>
                <w:szCs w:val="22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  <w:lang w:val="en-US"/>
              </w:rPr>
              <w:t>2108400262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РК, Костанайская область, г.Костанай, ул. Урожайная, 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0.04.2023г в 9 час. 0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4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,3,4,5,7,8,9,10,11,12,13,14,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NORD STOM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ки шлифовальные абразивные, синий/зеленый + зеленый/желтый, шир.4мм, набор-50шт 1.0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8 41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NORD STOM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before="280" w:after="0"/>
              <w:rPr/>
            </w:pPr>
            <w:r>
              <w:rPr>
                <w:sz w:val="18"/>
                <w:szCs w:val="18"/>
              </w:rPr>
              <w:t>Biner LC светоотверждаемый прокладочный материал на основе гидроокиси кальция, уп-2шпр*2г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7 1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NORD STOM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before="280" w:after="0"/>
              <w:rPr/>
            </w:pPr>
            <w:r>
              <w:rPr>
                <w:sz w:val="18"/>
                <w:szCs w:val="18"/>
              </w:rPr>
              <w:t>Endomethasone N - материал д/постоянного пломбирования корневых каналов, уп-14гр*10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07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NORD STOM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before="280" w:after="0"/>
              <w:rPr/>
            </w:pPr>
            <w:r>
              <w:rPr>
                <w:sz w:val="18"/>
                <w:szCs w:val="18"/>
              </w:rPr>
              <w:t>Гемостаб FeSO4 жидкость для остановки капиллярных кровотечений, 13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8 08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NORD STOM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о-спрей сервисное для смазки и очистки наконечников "LUBRICANT" флакон 500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3 1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NORD STOM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 алмазный NTI для турбинного наконеч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9 8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NORD STOM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before="280" w:after="0"/>
              <w:rPr/>
            </w:pPr>
            <w:r>
              <w:rPr>
                <w:sz w:val="18"/>
                <w:szCs w:val="18"/>
              </w:rPr>
              <w:t>Cembest цемент стеклоиономерный для фиксации, уп- 35гр порошок*20мл жидк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2 92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NORD STOM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before="280" w:after="0"/>
              <w:rPr/>
            </w:pPr>
            <w:r>
              <w:rPr>
                <w:sz w:val="18"/>
                <w:szCs w:val="18"/>
              </w:rPr>
              <w:t>Наконечник стоматологический угловой д/микромотора кнопочный НУПМ-40 /КМИЗ/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1 7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NORD STOM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before="280" w:after="0"/>
              <w:rPr/>
            </w:pPr>
            <w:r>
              <w:rPr>
                <w:sz w:val="18"/>
                <w:szCs w:val="18"/>
              </w:rPr>
              <w:t>Наконечник стоматологический прямой д/микромотора НПМ-40-02 /КМИЗ/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9 8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NORD STOM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itec - паста стоматологическая для девитализации пульпы зубов, 6 г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24 9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NORD STOM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рентгеновская интраоральная D-Speed размер 30,5*40,5 мм, уп-100 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3 9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NORD STOM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рентгеновская интраоральная самопроявляющаяся SD-SPEEDX, размер 3*4 см, в уп-50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2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NORD STOM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pacing w:before="280" w:after="0"/>
              <w:rPr/>
            </w:pPr>
            <w:r>
              <w:rPr>
                <w:sz w:val="18"/>
                <w:szCs w:val="18"/>
              </w:rPr>
              <w:t>Ручка для зеркала стоматологического TW3-21 /Трувин/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caps w:val="false"/>
          <w:smallCaps w:val="false"/>
        </w:rPr>
        <w:t xml:space="preserve">Признать победителем по лоту № </w:t>
      </w:r>
      <w:r>
        <w:rPr>
          <w:caps w:val="false"/>
          <w:smallCaps w:val="false"/>
          <w:color w:val="000000"/>
        </w:rPr>
        <w:t>1,2,3,4,5, 7,8,9,10,11,12,13,14,</w:t>
      </w:r>
      <w:r>
        <w:rPr>
          <w:caps w:val="false"/>
          <w:smallCaps w:val="false"/>
        </w:rPr>
        <w:t xml:space="preserve"> ТОО «</w:t>
      </w:r>
      <w:r>
        <w:rPr>
          <w:caps w:val="false"/>
          <w:smallCaps w:val="false"/>
          <w:lang w:val="en-US"/>
        </w:rPr>
        <w:t>NORD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en-US"/>
        </w:rPr>
        <w:t>STOM</w:t>
      </w:r>
      <w:r>
        <w:rPr>
          <w:caps w:val="false"/>
          <w:smallCaps w:val="false"/>
        </w:rPr>
        <w:t xml:space="preserve"> »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bCs/>
          <w:caps w:val="false"/>
          <w:smallCaps w:val="false"/>
        </w:rPr>
        <w:t>Костанайская область, г.Костанай, ул. Урожайная, 16.</w:t>
      </w:r>
      <w:r>
        <w:rPr>
          <w:caps w:val="false"/>
          <w:smallCaps w:val="false"/>
        </w:rPr>
        <w:t xml:space="preserve">  После предоставления ТОО </w:t>
      </w:r>
      <w:r>
        <w:rPr>
          <w:bCs/>
          <w:sz w:val="22"/>
          <w:szCs w:val="22"/>
        </w:rPr>
        <w:t>«</w:t>
      </w:r>
      <w:r>
        <w:rPr>
          <w:caps w:val="false"/>
          <w:smallCaps w:val="false"/>
          <w:lang w:val="en-US"/>
        </w:rPr>
        <w:t>NORD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en-US"/>
        </w:rPr>
        <w:t>STOM</w:t>
      </w:r>
      <w:r>
        <w:rPr>
          <w:caps w:val="false"/>
          <w:smallCaps w:val="false"/>
        </w:rPr>
        <w:t xml:space="preserve"> </w:t>
      </w:r>
      <w:r>
        <w:rPr>
          <w:bCs/>
          <w:sz w:val="22"/>
          <w:szCs w:val="22"/>
        </w:rPr>
        <w:t>»</w:t>
      </w:r>
      <w:r>
        <w:rPr>
          <w:bCs/>
          <w:sz w:val="18"/>
          <w:szCs w:val="18"/>
        </w:rPr>
        <w:t xml:space="preserve"> </w:t>
      </w:r>
      <w:r>
        <w:rPr>
          <w:caps w:val="false"/>
          <w:smallCaps w:val="false"/>
        </w:rPr>
        <w:t xml:space="preserve">  документов в соответствии с п. 141 Правил, заключить договор на сумму   824 945,00 тенге. </w:t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</w:rPr>
      </w:pPr>
      <w:r>
        <w:rPr>
          <w:caps w:val="false"/>
          <w:smallCaps w:val="false"/>
        </w:rPr>
        <w:t>Ценовые предложения по лоту № 6, не предоставлены, лот № 6 , признан несостоявшимся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>
          <w:caps w:val="false"/>
          <w:smallCaps w:val="false"/>
        </w:rPr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4-24T16:37:00Z</cp:lastPrinted>
  <dcterms:modified xsi:type="dcterms:W3CDTF">2023-04-24T10:48:00Z</dcterms:modified>
  <cp:revision>22</cp:revision>
  <dc:subject/>
  <dc:title/>
</cp:coreProperties>
</file>