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ротокол № 25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об итогах закупа лекарственных средств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24 апреля 2023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лекарственных средств  по лотам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</w:t>
      </w:r>
      <w:r>
        <w:rPr>
          <w:i w:val="false"/>
          <w:sz w:val="22"/>
          <w:szCs w:val="22"/>
        </w:rPr>
        <w:t xml:space="preserve">Обоснования применения данного способа – в соответствии с главой </w:t>
      </w:r>
      <w:r>
        <w:rPr>
          <w:i w:val="false"/>
          <w:sz w:val="22"/>
          <w:szCs w:val="22"/>
          <w:lang w:val="ru-RU"/>
        </w:rPr>
        <w:t>10</w:t>
      </w:r>
      <w:r>
        <w:rPr>
          <w:i w:val="false"/>
          <w:sz w:val="22"/>
          <w:szCs w:val="22"/>
        </w:rPr>
        <w:t xml:space="preserve">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</w:t>
      </w:r>
      <w:r>
        <w:rPr>
          <w:sz w:val="18"/>
          <w:szCs w:val="18"/>
        </w:rPr>
        <w:t xml:space="preserve"> </w:t>
      </w:r>
      <w:r>
        <w:rPr>
          <w:i w:val="false"/>
          <w:sz w:val="20"/>
          <w:szCs w:val="20"/>
        </w:rPr>
        <w:t>дополнительного объема медицинской помощи для лиц, содержащихся в следственных изоляторах и учреждениях уголовно-исполнительной системы,</w:t>
      </w:r>
      <w:r>
        <w:rPr>
          <w:sz w:val="18"/>
          <w:szCs w:val="18"/>
        </w:rPr>
        <w:t xml:space="preserve"> </w:t>
      </w:r>
      <w:r>
        <w:rPr>
          <w:bCs/>
          <w:i w:val="false"/>
          <w:sz w:val="22"/>
          <w:szCs w:val="22"/>
        </w:rPr>
        <w:t xml:space="preserve">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922510" cy="2931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523"/>
                              <w:gridCol w:w="1908"/>
                              <w:gridCol w:w="1134"/>
                              <w:gridCol w:w="138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ммиак раствор для наружного применения 10 % 20 м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ноксикам Порошок лиофилизированный для приготовления раствора для инъекций в комплекте с растворителем, 20 мг, №3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 993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риллиантовый зеленый1%, 20мл,№1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,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дрокортизон суспензия для инъекций, 2,5 %, 2 мл, №1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733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ксибупрокаин капли глазные 0,4% 5 м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7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метрин раствор для наружного применения 0,5% 60м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33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дорода перекись. Раствор для наружного применения 3%, 90 мл, №1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иамин раствор для инъекций 5% 1 м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мпул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230.85pt;mso-wrap-distance-left:9pt;mso-wrap-distance-right:9pt;mso-wrap-distance-top:0pt;mso-wrap-distance-bottom:0pt;margin-top:7.2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523"/>
                        <w:gridCol w:w="1908"/>
                        <w:gridCol w:w="1134"/>
                        <w:gridCol w:w="138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ммиак раствор для наружного применения 10 % 20 м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,61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ноксикам Порошок лиофилизированный для приготовления раствора для инъекций в комплекте с растворителем, 20 мг, №3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 993,82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риллиантовый зеленый1%, 20мл,№1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,86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дрокортизон суспензия для инъекций, 2,5 %, 2 мл, №10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733,6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ксибупрокаин капли глазные 0,4% 5 м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7,7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метрин раствор для наружного применения 0,5% 60м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33,39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дорода перекись. Раствор для наружного применения 3%, 90 мл, №1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,34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иамин раствор для инъекций 5% 1 м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мпул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ТОО «КФК» «Медсервис 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0410410009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РК, г.Петропавловск, ул. Жамбыла,1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20.04.2023г в 10 час. 5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4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5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2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КФК»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ноксикам Порошок лиофилизированный для приготовления раствора для инъекций в комплекте с растворителем, 20 мг, №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 993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99 3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2, ТОО </w:t>
      </w:r>
      <w:r>
        <w:rPr>
          <w:bCs/>
          <w:sz w:val="22"/>
          <w:szCs w:val="22"/>
        </w:rPr>
        <w:t>«КФК»</w:t>
      </w:r>
      <w:r>
        <w:rPr>
          <w:bCs/>
          <w:sz w:val="18"/>
          <w:szCs w:val="18"/>
        </w:rPr>
        <w:t xml:space="preserve"> </w:t>
      </w:r>
      <w:r>
        <w:rPr>
          <w:caps w:val="false"/>
          <w:smallCaps w:val="false"/>
        </w:rPr>
        <w:t>«Медсервис Плюс»</w:t>
      </w:r>
      <w:r>
        <w:rPr>
          <w:bCs/>
          <w:caps w:val="false"/>
          <w:smallCaps w:val="false"/>
        </w:rPr>
        <w:t>, РК, г.Петропавловск, ул. Жамбыла,123</w:t>
      </w:r>
      <w:r>
        <w:rPr>
          <w:caps w:val="false"/>
          <w:smallCaps w:val="false"/>
        </w:rPr>
        <w:t xml:space="preserve">.  После предоставления ТОО </w:t>
      </w:r>
      <w:r>
        <w:rPr>
          <w:bCs/>
          <w:sz w:val="22"/>
          <w:szCs w:val="22"/>
        </w:rPr>
        <w:t>«КФК»</w:t>
      </w:r>
      <w:r>
        <w:rPr>
          <w:bCs/>
          <w:sz w:val="18"/>
          <w:szCs w:val="18"/>
        </w:rPr>
        <w:t xml:space="preserve"> </w:t>
      </w:r>
      <w:r>
        <w:rPr>
          <w:caps w:val="false"/>
          <w:smallCaps w:val="false"/>
        </w:rPr>
        <w:t xml:space="preserve"> «Медсервис Плюс»  документов в соответствии с п. 141 Правил, заключить договор на сумму  299 300,00 тенге. 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Ценовые предложения по лоту № 1,3,4,5,6,7,8, не предоставлены, лот № 1,3,4,5,6,7,8, признан несостоявшимся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">
    <w:name w:val="p"/>
    <w:basedOn w:val="Normal"/>
    <w:qFormat/>
    <w:pPr/>
    <w:rPr>
      <w:caps w:val="false"/>
      <w:smallCaps w:val="false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4-24T17:32:00Z</cp:lastPrinted>
  <dcterms:modified xsi:type="dcterms:W3CDTF">2023-04-24T11:34:00Z</dcterms:modified>
  <cp:revision>34</cp:revision>
  <dc:subject/>
  <dc:title/>
</cp:coreProperties>
</file>