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>КГП на ПХВ «</w:t>
      </w:r>
      <w:r>
        <w:rPr>
          <w:szCs w:val="24"/>
          <w:lang w:val="kk-KZ"/>
        </w:rPr>
        <w:t>Районная</w:t>
      </w:r>
      <w:r>
        <w:rPr>
          <w:szCs w:val="24"/>
        </w:rPr>
        <w:t xml:space="preserve"> больница района 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агжана Жумабаева» КГУ «Управление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здравоохранения акимата Северо-</w:t>
      </w:r>
    </w:p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u w:val="single"/>
        </w:rPr>
        <w:t xml:space="preserve"> 20 февраля</w:t>
      </w:r>
      <w:r>
        <w:rPr>
          <w:szCs w:val="24"/>
        </w:rPr>
        <w:t xml:space="preserve">  2024 года № </w:t>
      </w:r>
      <w:r>
        <w:rPr>
          <w:szCs w:val="24"/>
          <w:u w:val="single"/>
        </w:rPr>
        <w:t>67-ОД</w:t>
      </w:r>
      <w:r>
        <w:rPr>
          <w:szCs w:val="24"/>
        </w:rPr>
        <w:t xml:space="preserve">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Сагандыкова Г.Т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яемая потенциальным поставщикам для подготовки тендерных заявок и участия в тендере по закупу реагенты  для биохимического   и  гематологического анализаторов по лотам №1,2,3,4,5,6,7,8,9,10,11,12,13,14,15,16,17,18,19,20,21,22,23,24,25,26,27,28,29,30,31,32. 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Районная больница района Магжана Жумабаев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район Магжана Жумабаева г. Булаево, ул. Мира, 8, </w:t>
      </w:r>
      <w:r>
        <w:rPr>
          <w:sz w:val="22"/>
        </w:rPr>
        <w:t xml:space="preserve">БИН 990340004780, ИИК </w:t>
      </w:r>
      <w:r>
        <w:rPr>
          <w:sz w:val="22"/>
          <w:lang w:val="en-US"/>
        </w:rPr>
        <w:t>KZ</w:t>
      </w:r>
      <w:r>
        <w:rPr>
          <w:sz w:val="22"/>
        </w:rPr>
        <w:t xml:space="preserve">276010251000019921,АО «Народный Банк Казахстана»,БИК </w:t>
      </w:r>
      <w:r>
        <w:rPr>
          <w:sz w:val="22"/>
          <w:lang w:val="en-US"/>
        </w:rPr>
        <w:t>HSBKKZKX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, Тел.: 8(71531)2-81-34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Районная больница района Магжана Жумабаев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0" w:name="z1537"/>
      <w:bookmarkEnd w:id="0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Start w:id="2" w:name="z1538"/>
      <w:bookmarkEnd w:id="1"/>
      <w:bookmarkEnd w:id="2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3" w:name="z1538"/>
      <w:bookmarkStart w:id="4" w:name="z1539"/>
      <w:bookmarkEnd w:id="3"/>
      <w:bookmarkEnd w:id="4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5" w:name="z1539"/>
      <w:bookmarkStart w:id="6" w:name="z1540"/>
      <w:bookmarkEnd w:id="5"/>
      <w:r>
        <w:rPr>
          <w:sz w:val="24"/>
          <w:szCs w:val="24"/>
        </w:rPr>
        <w:t>5) не подлежит процедуре банкротства либо ликвидации;</w:t>
      </w:r>
      <w:bookmarkStart w:id="7" w:name="z1541"/>
      <w:bookmarkEnd w:id="6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7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800,КГП на ПХВ «Районная  больница района Магжана Жумабаев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район Магжана Жумабаева, г. Булаево, ул. Мира,8</w:t>
      </w:r>
      <w:r>
        <w:rPr>
          <w:i/>
        </w:rPr>
        <w:t>,приемный покой,2-ой этаж, кабинет отдела государственных закупок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z3015"/>
      <w:bookmarkEnd w:id="8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Start w:id="10" w:name="z3016"/>
      <w:bookmarkEnd w:id="9"/>
      <w:bookmarkEnd w:id="10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z3016"/>
      <w:bookmarkStart w:id="12" w:name="z3017"/>
      <w:bookmarkEnd w:id="11"/>
      <w:bookmarkEnd w:id="12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z3017"/>
      <w:bookmarkStart w:id="14" w:name="z3018"/>
      <w:bookmarkEnd w:id="13"/>
      <w:bookmarkEnd w:id="14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5" w:name="z3018"/>
      <w:bookmarkStart w:id="16" w:name="z3019"/>
      <w:bookmarkEnd w:id="15"/>
      <w:bookmarkEnd w:id="16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7" w:name="z3019"/>
      <w:bookmarkStart w:id="18" w:name="z3020"/>
      <w:bookmarkEnd w:id="17"/>
      <w:bookmarkEnd w:id="18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19" w:name="z3020"/>
      <w:bookmarkStart w:id="20" w:name="z3021"/>
      <w:bookmarkEnd w:id="19"/>
      <w:bookmarkEnd w:id="20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1" w:name="z3021"/>
      <w:bookmarkStart w:id="22" w:name="z3022"/>
      <w:bookmarkEnd w:id="21"/>
      <w:bookmarkEnd w:id="22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3" w:name="z3022"/>
      <w:bookmarkStart w:id="24" w:name="z3023"/>
      <w:bookmarkEnd w:id="23"/>
      <w:bookmarkEnd w:id="2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5" w:name="z3023"/>
      <w:bookmarkEnd w:id="25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6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7" w:name="z3027"/>
      <w:bookmarkEnd w:id="26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8" w:name="z3028"/>
      <w:bookmarkEnd w:id="2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8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3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29" w:name="z3034"/>
      <w:bookmarkEnd w:id="2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Start w:id="31" w:name="z3035"/>
      <w:bookmarkEnd w:id="30"/>
      <w:bookmarkEnd w:id="3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2" w:name="z3035"/>
      <w:bookmarkStart w:id="33" w:name="z3036"/>
      <w:bookmarkEnd w:id="32"/>
      <w:bookmarkEnd w:id="33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4" w:name="z3036"/>
      <w:bookmarkStart w:id="35" w:name="z3037"/>
      <w:bookmarkEnd w:id="34"/>
      <w:bookmarkEnd w:id="35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6" w:name="z3037"/>
      <w:bookmarkStart w:id="37" w:name="z3038"/>
      <w:bookmarkEnd w:id="36"/>
      <w:bookmarkEnd w:id="37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8" w:name="z3038"/>
      <w:bookmarkEnd w:id="38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9" w:name="z3041"/>
      <w:bookmarkEnd w:id="3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Start w:id="41" w:name="z3042"/>
      <w:bookmarkEnd w:id="40"/>
      <w:bookmarkEnd w:id="4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2" w:name="z3042"/>
      <w:bookmarkEnd w:id="42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Тендер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закупу реагенты  для биохимического   и  гематологического анализаторов по лотам №1,2,3,4,5,6,7,8,9,10,11,12,13,14,15,16,17,18,19,20,21,22,23,24,25,26,27,28,29,30,31,32».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</w:rPr>
        <w:t xml:space="preserve">                                                           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2-00 часов местного времени 11 марта 2024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800,</w:t>
      </w:r>
      <w:r>
        <w:rPr/>
        <w:t xml:space="preserve"> 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</w:rPr>
        <w:t>, РК, СКО,  район Магжана Жумабаева, г. Булаево, ул. Мира,8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0:00 часов местного времени 11 марта 2024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2</w:t>
      </w:r>
      <w:r>
        <w:rPr>
          <w:b/>
          <w:i/>
          <w:iCs/>
        </w:rPr>
        <w:t xml:space="preserve"> часов 00 минут местного времени 11 марта 2024 года</w:t>
      </w:r>
      <w:r>
        <w:rPr>
          <w:i/>
          <w:iCs/>
        </w:rPr>
        <w:t xml:space="preserve"> по адресу: </w:t>
      </w:r>
      <w:r>
        <w:rPr/>
        <w:t>КГП на ПХВ «Районная больница района Магжана Жумабаева » КГУ «Управление здравоохранения акимата Северо-Казахстанской области»</w:t>
      </w:r>
      <w:r>
        <w:rPr>
          <w:bCs/>
        </w:rPr>
        <w:t>, РК, СКО, район Магжана Жумабаева, г. Булаево, ул. Зеленая,35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3" w:name="z340"/>
      <w:bookmarkEnd w:id="43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4" w:name="z340"/>
      <w:bookmarkStart w:id="45" w:name="z341"/>
      <w:bookmarkEnd w:id="44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5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6" w:name="z3060"/>
      <w:bookmarkEnd w:id="4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Start w:id="48" w:name="z3061"/>
      <w:bookmarkEnd w:id="47"/>
      <w:bookmarkEnd w:id="4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49" w:name="z3061"/>
      <w:bookmarkStart w:id="50" w:name="z3062"/>
      <w:bookmarkEnd w:id="49"/>
      <w:bookmarkEnd w:id="5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1" w:name="z3062"/>
      <w:bookmarkStart w:id="52" w:name="z3063"/>
      <w:bookmarkEnd w:id="51"/>
      <w:bookmarkEnd w:id="5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3" w:name="z3063"/>
      <w:bookmarkStart w:id="54" w:name="z3064"/>
      <w:bookmarkEnd w:id="53"/>
      <w:bookmarkEnd w:id="5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5" w:name="z3064"/>
      <w:bookmarkStart w:id="56" w:name="z3065"/>
      <w:bookmarkEnd w:id="55"/>
      <w:bookmarkEnd w:id="5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7" w:name="z3065"/>
      <w:bookmarkStart w:id="58" w:name="z3066"/>
      <w:bookmarkEnd w:id="57"/>
      <w:bookmarkEnd w:id="5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9" w:name="z3066"/>
      <w:bookmarkStart w:id="60" w:name="z3067"/>
      <w:bookmarkEnd w:id="59"/>
      <w:bookmarkEnd w:id="6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1" w:name="z3067"/>
      <w:bookmarkStart w:id="62" w:name="z3068"/>
      <w:bookmarkEnd w:id="61"/>
      <w:bookmarkEnd w:id="6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3" w:name="z3068"/>
      <w:bookmarkStart w:id="64" w:name="z3069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5" w:name="z3070"/>
      <w:bookmarkEnd w:id="64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6" w:name="z3073"/>
      <w:bookmarkEnd w:id="65"/>
      <w:bookmarkEnd w:id="6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7" w:name="z3073"/>
      <w:bookmarkStart w:id="68" w:name="z3074"/>
      <w:bookmarkEnd w:id="67"/>
      <w:bookmarkEnd w:id="6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69" w:name="z3074"/>
      <w:bookmarkStart w:id="70" w:name="z3075"/>
      <w:bookmarkEnd w:id="69"/>
      <w:bookmarkEnd w:id="7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1" w:name="z3075"/>
      <w:bookmarkStart w:id="72" w:name="z3076"/>
      <w:bookmarkEnd w:id="71"/>
      <w:bookmarkEnd w:id="7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3" w:name="z3076"/>
      <w:bookmarkStart w:id="74" w:name="z3077"/>
      <w:bookmarkEnd w:id="73"/>
      <w:bookmarkEnd w:id="74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5" w:name="z3077"/>
      <w:bookmarkStart w:id="76" w:name="z3078"/>
      <w:bookmarkEnd w:id="75"/>
      <w:bookmarkEnd w:id="7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7" w:name="z3078"/>
      <w:bookmarkStart w:id="78" w:name="z3078"/>
      <w:bookmarkEnd w:id="78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79" w:name="z1590"/>
      <w:bookmarkEnd w:id="7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Start w:id="81" w:name="z1591"/>
      <w:bookmarkEnd w:id="80"/>
      <w:bookmarkEnd w:id="8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2" w:name="z1591"/>
      <w:bookmarkStart w:id="83" w:name="z1592"/>
      <w:bookmarkEnd w:id="82"/>
      <w:bookmarkEnd w:id="8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4" w:name="z1592"/>
      <w:bookmarkStart w:id="85" w:name="z1593"/>
      <w:bookmarkEnd w:id="84"/>
      <w:bookmarkEnd w:id="8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6" w:name="z1593"/>
      <w:bookmarkStart w:id="87" w:name="z1594"/>
      <w:bookmarkEnd w:id="86"/>
      <w:bookmarkEnd w:id="8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8" w:name="z1594"/>
      <w:bookmarkStart w:id="89" w:name="z1595"/>
      <w:bookmarkEnd w:id="88"/>
      <w:bookmarkEnd w:id="8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0" w:name="z1595"/>
      <w:bookmarkStart w:id="91" w:name="z1596"/>
      <w:bookmarkEnd w:id="90"/>
      <w:bookmarkEnd w:id="9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2" w:name="z1596"/>
      <w:bookmarkStart w:id="93" w:name="z1597"/>
      <w:bookmarkEnd w:id="92"/>
      <w:bookmarkEnd w:id="9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4" w:name="z1597"/>
      <w:bookmarkStart w:id="95" w:name="z1598"/>
      <w:bookmarkEnd w:id="94"/>
      <w:bookmarkEnd w:id="9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6" w:name="z1598"/>
      <w:bookmarkStart w:id="97" w:name="z1599"/>
      <w:bookmarkEnd w:id="96"/>
      <w:bookmarkEnd w:id="9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8" w:name="z1599"/>
      <w:bookmarkStart w:id="99" w:name="z1599"/>
      <w:bookmarkEnd w:id="99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0" w:name="z345"/>
      <w:bookmarkEnd w:id="100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 5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1" w:name="z345"/>
      <w:bookmarkEnd w:id="101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2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18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3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3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User</cp:lastModifiedBy>
  <cp:lastPrinted>2024-02-19T17:54:00Z</cp:lastPrinted>
  <dcterms:modified xsi:type="dcterms:W3CDTF">2024-02-19T11:55:00Z</dcterms:modified>
  <cp:revision>618</cp:revision>
  <dc:subject/>
  <dc:title>Утверждена приказом</dc:title>
</cp:coreProperties>
</file>